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ДЕЛЬНО-КЛЮЧЕ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евятой сесс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7.06.2021г.                                                                                         №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4"/>
        <w:spacing w:before="0" w:after="0"/>
        <w:ind w:firstLine="640"/>
        <w:jc w:val="both"/>
        <w:rPr/>
      </w:pPr>
      <w:r>
        <w:rPr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 Совет депутатов Кудельно-Ключевского сельсовета Тогучинского района Новосибирской области </w:t>
      </w:r>
    </w:p>
    <w:p>
      <w:pPr>
        <w:pStyle w:val="Style14"/>
        <w:spacing w:before="0" w:after="0"/>
        <w:ind w:firstLine="640"/>
        <w:jc w:val="both"/>
        <w:rPr/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Кудельно-Ключевского сельсовета Тогучинского района Новосибирской области, согласно приложению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«Кудельно-Ключевско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дельно-Ключе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                                  В.В.Чуп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дельно-Ключе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                             С.Н.Ситинико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ельно-Ключевского сельсове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6.2021 № 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40"/>
        <w:jc w:val="center"/>
        <w:textAlignment w:val="baseline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Кудельно-Ключевского 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рядок), разработан в соответствии с частью 3 статьи 56.1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далее - Федеральный закон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 случае если инициативный проект не был реализован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bCs/>
          <w:sz w:val="28"/>
          <w:szCs w:val="28"/>
        </w:rPr>
        <w:t>Кудельно-Ключевского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денежные средства, подлежащие возвра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мер денежных средств, подлежащих возврату,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денежных средств, подлежащих возврату лицу (в том числе организации)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= ИП - ИФ, г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- размер инициативных платежей, поступивших в бюджет поселения от инициатора (представителя инициатора) проек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Ф - размер фактических расходов на реализацию инициативного проекта, осуществленных за счет инициативных платежей, поступивших в бюджет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течение 10 рабочих дней со дня окончания срока реализации инициативного проекта главный администратор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удельно-Ключевского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уществляющий учет инициативных платежей по инициативному проекту (далее -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я осуществления возврата денежных средств лицо (в том числе организация), внесшее инициативный платеж в местный бюджет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. Форма заявления на возврат денежных средств устанавливается главным администратором до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озврат денежных средств осуществляется в течение 15 рабочих дней со дня поступления заявления на возврат денежных средств, указанного в пункте 6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849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19:00Z</dcterms:created>
  <dc:creator>Admin</dc:creator>
  <dc:description/>
  <cp:keywords/>
  <dc:language>en-US</dc:language>
  <cp:lastModifiedBy>Kudklyuch</cp:lastModifiedBy>
  <cp:lastPrinted>2021-06-10T09:21:00Z</cp:lastPrinted>
  <dcterms:modified xsi:type="dcterms:W3CDTF">2021-08-24T06:58:00Z</dcterms:modified>
  <cp:revision>4</cp:revision>
  <dc:subject/>
  <dc:title/>
</cp:coreProperties>
</file>