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УДЕЛЬНО-КЛЮЧЕ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ГУ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.06.2021  №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5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 Кудельный Клю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Об утверждении положения</w:t>
        <w:br/>
        <w:t>о порядке выдвижения, внесения, обсуждения, рассмотрения инициативных  проектов, а также проведения их конкурсного отб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86367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6 октября 2003 года N 131-ФЗ "Об общих принципах организации местного самоуправления в Российской Федерации", Уставом  сельского поселения Кудельно-Ключевского сельсовета Тогучинского муниципального района Новосибирской области, Совет депутатов Кудельно-Ключевского сельсовета Тогучин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ое 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0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о  порядке  выдвижения,  внесения, обсуждения,  рассмотрения  инициативных  проектов, а также  проведения  их  конкурсного  отб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ешение в периодическом печатном издании "Кудельно-Ключевской Вестник" и разместить его на официальном сайте администрации Кудельно-Ключевского сельсовета Тогучин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дельно-Ключевского сельсовета </w:t>
      </w:r>
    </w:p>
    <w:p>
      <w:pPr>
        <w:pStyle w:val="Normal"/>
        <w:tabs>
          <w:tab w:val="clear" w:pos="708"/>
          <w:tab w:val="left" w:pos="7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учинского района Новосибирской области</w:t>
        <w:tab/>
        <w:t xml:space="preserve">      В.В.Чупил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Кудельно-Ключевского сельсовета </w:t>
      </w:r>
    </w:p>
    <w:p>
      <w:pPr>
        <w:pStyle w:val="Normal"/>
        <w:tabs>
          <w:tab w:val="clear" w:pos="708"/>
          <w:tab w:val="left" w:pos="77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учинского района Новосибирской области</w:t>
        <w:tab/>
        <w:t>С.Н.Ситни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  <w:br/>
        <w:t xml:space="preserve">решением Совет депутатов Кудельно-Ключе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учинского района Новосибирской области</w:t>
        <w:br/>
        <w:t>от 07.06.2021г. N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 ПОРЯДКЕ ВЫДВИЖЕНИЯ, ВНЕСЕНИЯ, ОБСУЖДЕНИЯ,  РАССМОТРЕНИЯ ИНИЦИАТИВНЫХ ПРОЕКТОВ, А ТАКЖЕ ПРОВЕДЕНИЯ ИХ КОНКУРСНОГО ОТ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Настоящие Положение  определяет  порядок  выдвижения,  внесения,  обсуждения,  рассмотрения инициативных проектов, а также  проведения  их  конкурсного  отбора для реализации на территории Кудельно-Ключевского сельсовета Тогучинского района Новосибирской области (далее - муниципальное образование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Термины и понятия, используемые в настоящем Положении, по своему значению соответствуют терминам и понятиям, используемым в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86367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Федеральном закон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 06.10.2003 N 131-ФЗ "Об общих принципах организации местного самоуправления в Российской Федераци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Организатором конкурсного отбора инициативных проектов на территории Кудельно-Ключевского сельсовета Тогучинского района Новосибирской области (далее - муниципальное образование) является администрация Кудельно-Ключевского сельсовета Тогучинского района Новосибирской области (далее - администрация муниципального образо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ый отбор инициативных проектов осуществляется на собрании граждан в соответствии с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Материально-техническое, информационно-аналитическое и организационное обеспечение конкурсного отбора инициативных проектов на территории муниципального образования осуществляется администрацие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Инициативным проектом является документально оформленное и внесенное в порядке, установленном настоящим Положением, в администрацию муниципального образования предложение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, которых предоставлено органам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Инициативный проект реализуется за счет средств бюджета Кудельно-Ключевского сельсовета Тогучинского района Новосибирской области (далее - местный бюджет), в том числе инициативных платежей - средств граждан, индивидуальных предпринимателей и образованных в соответствии с законодательством Российской Федерации юридических лиц, уплачиваемых на добровольной основе и зачисляемых в местный бюджет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12112604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Бюджетным кодекс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Бюджетные ассигнования на реализацию инициативных проектов предусматриваются в местном бюдж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Объем бюджетных ассигнований на поддержку одного инициативного проекта из местного бюджета не должен превышать 300 000 рублей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движение инициативных про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 инициативой о внесении инициативного проекта вправе выступ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нициативная группа численностью не менее десяти граждан, достигших шестнадцатилетнего возраста и проживающих на территории муниципа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ы территориального общественного самоуправления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роста сельского населенного пункта (далее также - инициаторы проек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Инициативный проект должен содержать следующие свед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писание проблемы, решение которой имеет приоритетное значение для жителей муниципального образования или его ч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основание предложений по решению указанной пробле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писание ожидаемого результата (ожидаемых результатов) реализации инициативного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дварительный расчет необходимых расходов на реализацию инициативного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ланируемые сроки реализации инициативного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указание на территорию муниципального образования или его часть, в границах которой будет реализовываться инициативный проект, в соответствии с порядком, установленным нормативным правовым актом Совета депутатов Кудельно-Ключевского сельсовета Тогучинского района Новосибирской области (далее - представительны орган муниципального образова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Инициативный проект до его внесения в администрацию муниципального образования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муниципального образования или его части, целесообразности реализации инициативного проекта или поддержан подписями не менее чем 10 граждан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возможно рассмотрение нескольких инициативных проектов на одном собрании гражд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циаторы проекта при внесении инициативного проекта в администрацию муниципального образования прикладывают к нему соответственно протокол схода, собрания или конференции граждан и (или) подписные листы, подтверждающие поддержку инициативного проекта жителями муниципального образования или его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суждение и рассмотрение инициативных про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бсуждение и рассмотрение инициативных проектов проводится до внесения данных инициативных проектов в администрацию муниципального образования на сходах, собраниях или конференциях граждан, в том числе на собраниях или конференциях граждан по вопросам осуществления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возможно рассмотрение нескольких инициативных проектов на одном сходе, одном собрании или одной конференции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осле обсуждения и рассмотрения инициативных проектов по ним проводится голосование граждан. По результатам голосования инициативные проекты, получившие поддержку граждан, направляются в администрацию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Обсуждение и рассмотрение инициативных проектов может проводиться администрацией муниципального образования с инициаторами проекта также после внесения инициатив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Инициаторам проекта и их представителям должна обеспечиваться возможность участия в рассмотрении инициативных проектов и изложении своих позиций по ним на всех этапах конкурсного отб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несение инициативных проектов в администрацию</w:t>
        <w:br/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Для проведения конкурсного отбора инициативных проектов администрацией муниципального образования устанавливаются даты и время приема инициативных проек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информация, а также информация о сроках проведения конкурсного отбора размещаются на официальном сайте администрации 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Инициаторы проекта при внесении инициативного проекта в администрацию муниципального образования прикладывают к нему документы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20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. 2.3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стоящего Положения, подтверждающие поддержку инициативного проекта жителями муниципального образования или его ч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Администрация муниципального образования на основании проведенного технического анализа, принимает решение о поддержке инициативного проекта и продолжении работы над ним в пределах бюджетных ассигнований, предусмотренных решением о местном бюджете на соответствующие цели и (или) в соответствии с порядком составления и рассмотрения проекта местного бюджета (внесение изменений о в решение о местном бюджете), или решение об отказе в поддержке инициативного проекта и о возврате его инициаторам проекта с указанием причин отказа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404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ом 4.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Администрация муниципального образования принимает решение об отказе в поддержке инициативного проекта в одном из следующих случае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блюдение установленного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20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п. 2.1 - 2.3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 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30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3.1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 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40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4.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 настоящего  Положения  порядка  выдвижения,  обсуждения,  внесения  инициативного  проекта и его рассмотр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наименование субъекта РФ, уставу и нормативным правовым актам  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озможность реализации инициативного проекта ввиду отсутствия у муниципального образования   необходимых полномочий и пра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сутствие средств местного бюджета в объеме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ние инициативного проекта не прошедшим конкурсный отб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Проведение собрания граждан по конкурсному отбору инициативных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Собрание граждан по конкурсному отбору инициативных проектов проводится в месте, определенном администрацие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Собрание граждан проводится в сроки, установленные администрацие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В голосовании по инициативным проектам вправе принимать участие жители  муниципального образования, достигшие шестнадцатилетнего возра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ель  муниципального образования имеет право проголосовать за 2 инициативных проекта, при этом за один проект должен отдаваться один гол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Результаты голосования по инициативным проектам утверждаются конкурсной комиссией при принятии итогового реш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тверждение инициативных проектов в целях их реализ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Для утверждения результатов конкурсного отбора инициативных проектов администрацией муниципального образования  образуется конкурсная комисс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Персональный состав конкурсной комиссии утверждается администрацией 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вина от общего числа членов конкурсной комиссии должна быть назначена на основе предложений представительного органа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конкурсной комиссии администрации муниципального образования могут быть включены представители общественных организаций по согласо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ая комиссия состоит из председателя, заместителя председателя, секретаря конкурсной комиссии и членов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Основной задачей конкурсной комиссии является принятие решения об отборе инициативных проектов для последующей реализации по итогам собрания граждан по конкурсному отбору инициативных проектов и подготовка соответствующего муниципального 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Заседание конкурсной комиссии считается правомочным при условии присутствия на нем не менее половины ее членов. Решение конкурсной комиссии о результатах конкурсного отбора (далее - решение конкурсной комиссии) принимается в отсутствие инициаторов проекта, подавших заявку, и оформляется протоколом заседания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. Председатель конкурсной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рганизует работу конкурсной комиссии, руководит деятельностью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формирует проект повестки очередного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ает поручения членам конкурсной комиссии в рамках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дседательствует на заседаниях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председателя конкурсной комиссии его полномочия исполняет заместитель председателя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 Секретарь конкурсной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ет информационное и документационное обеспечение деятельности конкурсной комиссии, в том числе подготовку к заседанию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повещает членов конкурсной комиссии о дате, месте проведения очередного заседания конкурсной комиссии и повестке очередного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формляет протоколы заседаний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. Член конкурсной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частвует в работе конкурсной комиссии, в том числе в заседаниях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носит предложения по вопросам работы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накомится с документами и материалами, рассматриваемыми на заседаниях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голосует на заседаниях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8. 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. При равенстве голосов решающим является голос председателя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нкурсной комиссии обладают равными правами при обсуждении вопросов о принятии ре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9. Заседание конкурсной комиссии проводится в течение трех рабочих дней после проведения собрания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0. Протокол заседания конкурсной комиссии должен содержать следующие данн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ремя, дату и место проведения заседания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 и инициалы членов конкурсной комиссии и приглашенных на заседание конкурс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зультаты голосования по каждому из включенных в список для голосования инициативных про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ициативные проекты, прошедшие конкурсный отбор и подлежащие финансированию из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заседания конкурсной комиссии подписывается председателем конкурсной комиссии и секретарем конкурсной комиссии в течение трех рабочих дней со дня проведения заседания конкурсной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1. Победителем (победителями) конкурсного отбора признается (признаются) инициативный проект (инициативные проекты), получивший (получившие) наибольшее количество голосов жителей муниципального образования при проведении голосования участниками собрания граждан для его (их) последующей реализации в пределах объема бюджетных ассигнований, утвержденных решением о местном бюджете на очередной финансовый год (на очередной финансовый год и плановый период), на реализацию инициативных проект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частие инициаторов проекта в реализации инициативных проекто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400165718/entry/11016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Инициаторы проекта вправе принимать участие в реализации инициативных проектов в соответствии с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Средства инициаторов проекта (инициативные платежи) вносятся на счет муниципального образования не позднее 1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ней со дня опубликования итогов конкурсного отбора при условии признания инициативного проекта побед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В случаях, если инициативный проект не был реализован, образования остатка инициативных платежей, не использованных в целях реализации инициативного проекта, инициативные платежи возвращаются лицам, осуществившим их перечисление в местный бюджет.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 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5. Отчет о ходе и итогах реализации инициативного проекта подлежит опубликованию (обнародованию) и размещению на официальном сайте администрации муниципального образования в информационно-телекоммуникационной сети Интернет в течение 30 календарных дней со дня завершения реализации инициативного проек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49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1">
    <w:name w:val="indent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91">
    <w:name w:val="s_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35:00Z</dcterms:created>
  <dc:creator>Admin</dc:creator>
  <dc:description/>
  <dc:language>en-US</dc:language>
  <cp:lastModifiedBy>Kudklyuch</cp:lastModifiedBy>
  <cp:lastPrinted>2021-06-08T14:22:00Z</cp:lastPrinted>
  <dcterms:modified xsi:type="dcterms:W3CDTF">2021-08-24T04:35:00Z</dcterms:modified>
  <cp:revision>2</cp:revision>
  <dc:subject/>
  <dc:title/>
</cp:coreProperties>
</file>