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УДЕЛЬНО-КЛЮЧЕ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ОГУЧ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шес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вят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7.06.2021  № 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                                            с. Кудельный Ключ                                         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оложения о порядке назначения и проведения опроса граждан по вопросам выявления мнения граждан о поддержке инициативных проект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 Федеральному закону от 6 октября 2003 года N 131-ФЗ "Об общих принципах организации местного самоуправления в Российской Федерации", Уставом  сельского поселения Кудельно-Ключевского сельсовета Тогучинского муниципального района Новосибирской области, Совет депутатов Кудельно-Ключевскогго сельсовета Тогучинского района Новосибир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ое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400165718/entry/60003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оложение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 порядке назначения и проведения опроса граждан по вопросам выявления мнения граждан о поддержке инициатив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дельно-Ключевского сельсовета </w:t>
      </w:r>
    </w:p>
    <w:p>
      <w:pPr>
        <w:pStyle w:val="Normal"/>
        <w:tabs>
          <w:tab w:val="clear" w:pos="708"/>
          <w:tab w:val="left" w:pos="702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гучинского района Новосибирской области</w:t>
        <w:tab/>
        <w:t xml:space="preserve">    В.В.Чупили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Кудельно-Ключев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гучинского района Новосибирской области                          С.Н.Ситник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  <w:br/>
        <w:t xml:space="preserve">решением Совета депутатов Кудельно-Ключевскогосельсовет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гучинского района Новосибирской области</w:t>
        <w:br/>
        <w:t>от 07.06.2021 г. N35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</w:t>
        <w:br/>
        <w:t>О ПОРЯДКЕ НАЗНАЧЕНИЯ И ПРОВЕДЕНИЯ ОПРОСА ГРАЖДАН ПО ВОПРОСАМ ВЫЯВЛЕНИЯ МНЕНИЯ ГРАЖДАН О ПОДДЕРЖКЕ ИНИЦИАТИВНЫХ ПРОЕКТ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стоящее Положение в соответствии с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10103000/entry/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Конституцией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оссийской Федерации,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186367/entry/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т 06.10.2003 N 131-ФЗ "Об общих принципах организации местного самоуправления в Российской Федерации", Уставом сельского поселения Кудельно-Ключевского сельсовета Тогучинского муниципального района Новосибирской области определяет на территории муниципального образования порядок назначения и проведения опроса граждан по вопросам выявления мнения граждан о поддержке инициативных проектов, как одной из форм участия населения в осуществлении местного самоу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од опросом граждан в настоящем Положении понимается способ выявления мнения граждан Кудельно-Ключевского сельсовета Тогучинского района Новосибирской области и его учета при принятии решений по вопросам реализации инициативных проектов на территории Кудельно-Ключевского сельсовета Тогучинского района Новосибирской области (далее - муниципальное образование)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Результаты опроса носят рекомендательный характер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аво гражданина на участие в опро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 (далее - участники опрос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Гражданин имеет право участвовать в опросе независимо от пола, расы, национальности, языка, происхождения, имущественного и должностного положения, отношения к религии, убеждений и принадлежности к общественным объединениям, а также других обстоятель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Жители муниципального образования участвуют в опросе непосредствен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просе граждан по вопросу выявления мнения граждан о поддержке инициативного проекта житель муниципального образования имеет право проголосовать за 2 инициативных проекта, при этом за один проект должен отдаваться один голо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Участие в опросе является свободным и добровольным. Никто не может быть принужден к выражению своего мнения и убеждений или отказу от ни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нципы проведения опро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Граждане участвуют в опросе на основе всеобщего равного и прямого волеизъя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Подготовка, проведение и установление результатов опроса должны основываться на принципах открытости, гласности, объективности, научной обоснованности, строгого учета результатов опроса и возможности их проверк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опросы, предлагаемые для вынесения на опрос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Опрос может быть проведен по вопросу выявления мнения граждан о поддержке инициативного про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Вопрос, предлагаемый для вынесения на опрос, должен быть сформулирован таким образом, чтобы исключить возможность его множественного толкования, то есть на него можно было бы дать только однозначный отв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Вопросы, предлагаемые на опрос, не должны противоречить федеральному законодательству, законам и (или) иным нормативным правовым актам Новосибирской области, уставу и нормативным правовым актам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Территория опро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Опрос может проводиться на всей территории муниципального образования или на части его территор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Инициатива проведения опро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Опрос проводится по инициативе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Инициатива жителей муниципального образования оформляется письменным обращением инициативной группы граждан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 </w:t>
      </w:r>
      <w:r>
        <w:fldChar w:fldCharType="begin"/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400165718/entry/6222"</w:instrTex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едлагающей инициативный проек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 Совет депутатов Кудельно-Ключевского сельсовета Тогучинского района Новосибирской области (далее - представительный орган муниципального образования) рассматривает инициативу о проведении опроса на ближайшем заседани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Методы проведения опрос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 Согласно Уставу сельского поселения Кудельно-Ключевского сельсовета Тогучинского муниципального района Новосибирской обла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ос проводится методо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тервьюирования и (или) анкетирования в течение одного или нескольких дней с дальнейшим анализом и обобщением данны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айного или поименного голосования в течение одного или нескольких дней, а также голосования на официальном сайте администрации Кудельно-Ключевского сельсовета Тогучинского района Новосибирской области (далее - администрация муниципального образования) в информационно-телекоммуникационной сети Интернет с обобщением полученных д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2. Интервьюирование и (или) анкетирование, голосование проводятся по опросным листам в пунктах проведения опроса и (или) по месту жительства участников о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ос, проводимый методом тайного голосования, проводится по опросным листам только в пунктах проведения опроса (далее - пункт опрос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сование на официальном сайте администрации муниципального образования в информационно-телекоммуникационной сети Интернет проводится с использованием электронных сервисов соответствующего сайт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Решение о проведении опро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1. Решение о проведении опроса граждан принимает представительного органа муниципального образов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оведения опроса граждан может использоваться официальный сайт администрации муниципального образования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2. Представительный орган муниципального образования отказывает в назначении проведения опроса в случае, если вопросы, предлагаемые для вынесения на опрос, не соответствуют настоящему Положению, а также в случае нарушения требований к порядку выдвижения инициативы проведения опроса, установленных настоящим Полож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3. В решении представительного органа муниципального образования о проведении опроса граждан устанавли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та и сроки проведения опро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улировка вопроса (вопросов), предлагаемого (предлагаемых) при проведении опро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тод проведения опро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а опросного лис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инимальная численность жителей муниципального образования, участвующих в опрос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ядок идентификации участников опроса в случае проведения опроса граждан с использованием официального сайта администрации  муниципального образования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4. Представительный орган муниципального образования определяет численность и состав комиссии по проведению опроса (далее - комисс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5. Решение о проведении опроса публикуется в средствах массовой информации и размещается в информационно-телекоммуникационной сети Интернет в течение 3 дней после его принят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Полномочия и организация деятельности комиссии по проведению опрос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1. Первое заседание комиссии созывается не позднее чем на 11 день после опубликования решения о проведении опроса граж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2. На первом заседании комиссия избирает из своего состава председателя комиссии, заместителя(ей) председателя комиссии и секретаря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 Полномочия комисс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1. Организует оповещение жителей муниципального образования о дате, месте и времени проведения опроса, а также о месте нахождения комиссии и графике ее работы, пунктах опроса в срок не позднее чем за 10 дней до даты начала о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овещение проводится путем размещения информации о проведении опрос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средствах массовой информ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информационно-телекоммуникационной сети Интерн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а информационных стенд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иным способ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2. Составляет списки участников о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3. Организует мероприятия по проведению опроса с учетом выбранного метода проведения о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4. Оформляет протокол по результатам о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5. Определяет результаты опроса и обнародует (публикует) 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6. Рассматривает жалобы и заявления на нарушение настоящего Положения при проведении опро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7. Направляет в представительный орган муниципального образования результаты опро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8. Доводит до населения результаты опроса граждан (обнародует) через средства массовой информации не позднее 3 дней со дня составления протокола о результа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9. Взаимодействует с органами государственной власти, органами местного самоуправления, общественными объединениями и представителями средств массовой информации, осуществляющими деятельность на территории Новосибирской области по вопросам, связанным с реализацией настоящего По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3.10. Осуществляет иные полномочия в целях реализации настоящего По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4. Полномочия комиссии прекращаются после опубликования (обнародования) результатов опроса граж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5. Администрация муниципального образования обеспечивает комиссию необходимыми помещениями, материально-техническими средствами, осуществляет контроль за расходованием средств местного бюджета, выделенных на проведение о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Определение результатов опро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1. По окончании срока проведения опроса комиссия обобщает и анализирует полученные данные и устанавливает результаты опроса, оформляя их в виде протокола о результатах о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2. Опрос признается состоявшимся, если количество действительных опросных листов соответствует численности, определенной в решении представительного органа муниципального образования как минимальная численность жителей муниципального образования, участвующих в опро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голосования с использованием электронных сервисов в информационно-телекоммуникационной сети Интернет опрос признается состоявшимся, если количество участников опроса соответствует численности, определенной в решении представительного органа муниципального образования как минимальная численность жителей муниципального образования, участвующих в опро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3. В протоколе о результатах опроса указываются следующие данны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бщее число участников опро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число граждан, принявших участие в опрос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одно из следующих реш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знание опроса состоявшимс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знание опроса несостоявшим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число опросных листов, признанных недействительны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количественные характеристики волеизъявлений участников опроса (количество голосов "за" или "против"; процент голосов, отданных за то или иное решение и др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результаты опроса, представляющие собой мнение, выраженное большинством участников опроса (далее - результаты опрос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4. Протокол о результатах опроса подписывается всеми членами комиссии и направляется в представительный орган муниципального образования с приложением к нему опросных лис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протокола о результатах опроса могут быть представлены органам государственной власти, органам местного самоуправления, представителям средств массовой информации и общественных объедин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Заключительны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1. Материалы опроса (протокол о результатах опроса, опросные листы) в течение всего срока полномочий представительного органа муниципального образования, принявшего решение о проведении опроса, хранятся в аппарате представительного органа муниципального образования, а затем направляются на хранение в муниципальный архи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хранения указанных материалов не может быть менее 5 л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2. Результаты опроса доводятся комиссией до населения через средства массовой информации не позднее 3 дней со дня составления протокола о результатах о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3. Органы местного самоуправления, должностные лица местного самоуправления муниципального образования информируют жителей через средства массовой информации о решениях, принятых по итогам изучения ими результатов о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4. Финансирование мероприятий, связанных с подготовкой и проведением опроса граждан, осуществляется за счет средств местного бюдж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991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nt1">
    <w:name w:val="indent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91">
    <w:name w:val="s_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4:39:00Z</dcterms:created>
  <dc:creator>Admin</dc:creator>
  <dc:description/>
  <dc:language>en-US</dc:language>
  <cp:lastModifiedBy>Kudklyuch</cp:lastModifiedBy>
  <cp:lastPrinted>2021-06-08T14:26:00Z</cp:lastPrinted>
  <dcterms:modified xsi:type="dcterms:W3CDTF">2021-08-24T04:39:00Z</dcterms:modified>
  <cp:revision>2</cp:revision>
  <dc:subject/>
  <dc:title/>
</cp:coreProperties>
</file>