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ЕЛЬНО-КЛЮ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вят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9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07.06.2021    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Heading8"/>
        <w:jc w:val="center"/>
        <w:rPr/>
      </w:pPr>
      <w:r>
        <w:rPr>
          <w:sz w:val="28"/>
          <w:szCs w:val="28"/>
        </w:rPr>
        <w:t>с. Кудельный Клю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удельно-Ключевского сельсовета Тогучинского района Новосибирской области от 27.01.2015 № 210«О Положении «О порядке назначения, выплаты и перерасчета размера ежемесячной доплаты к страховой пенсии выборным должностным лицам местного самоуправления администрации Кудельно-Ключевского сельсовета Тогучи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 администрации Кудельно-Ключевского сельсовета Тогучинского района Новосибирской области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удельно-Ключевского сельсовета Тогучинского муниципального района Новосибирской области, Совет депутатов Кудельно-Ключевского сельсовет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нести</w:t>
      </w:r>
      <w:r>
        <w:rPr>
          <w:sz w:val="28"/>
          <w:szCs w:val="28"/>
        </w:rPr>
        <w:t xml:space="preserve"> в решение Совета депутатов Кудельно-Ключевского сельсовета Тогучинского района Новосибирской области от 27.01. 2015 № 210«О Положении «О порядке назначения, выплаты и перерасчета размера ежемесячной доплаты к страховой пенсии выборным должностным лицам местного самоуправления администрации Кудельно-Ключевского сельсовета Тогучи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 администрации Кудельно-Ключевского сельсовета Тогучинского района Новосибирской области»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порядке назначения, выплаты и перерасчета размера ежемесячной доплаты к страховой пенсии выборным должностным лицам местного самоуправления Тогучи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 администрации Кудельно-Ключевского сельсовета Тогучинского района Новосибирской области: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Раздела 2 дополнить пунктом 2.6 следующего содержания:</w:t>
      </w:r>
    </w:p>
    <w:p>
      <w:pPr>
        <w:pStyle w:val="Normal"/>
        <w:tabs>
          <w:tab w:val="clear" w:pos="567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 Ежемесячная доплата к страховой пенсии выборным должностным лицам и пенсии за выслугу лет муниципальным служащим подлежит ежегодной индексации с 1 февраля на индекс роста потребительских цен за прошедший год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Кудельно-Ключевской Вестник»» и разместить на официальном сайте администрации Кудельно-Ключевского сельсовета Тогучин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удельно-Ключ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         В.В.Чупилин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дельно-Ключ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        С.Н.Ситников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style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47:00Z</dcterms:created>
  <dc:creator>Настя</dc:creator>
  <dc:description/>
  <dc:language>en-US</dc:language>
  <cp:lastModifiedBy>Kudklyuch</cp:lastModifiedBy>
  <cp:lastPrinted>2021-06-08T14:29:00Z</cp:lastPrinted>
  <dcterms:modified xsi:type="dcterms:W3CDTF">2021-08-24T04:47:00Z</dcterms:modified>
  <cp:revision>2</cp:revision>
  <dc:subject/>
  <dc:title/>
</cp:coreProperties>
</file>