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УДЕЛЬНО-КЛЮ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вя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center" w:pos="4749" w:leader="none"/>
          <w:tab w:val="left" w:pos="747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7.06.2021  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8"/>
        <w:jc w:val="center"/>
        <w:rPr/>
      </w:pPr>
      <w:r>
        <w:rPr>
          <w:sz w:val="28"/>
          <w:szCs w:val="28"/>
        </w:rPr>
        <w:t>с. Кудельный Клю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удельно-Ключевского сельсовета Тогучинского района Новосибирской области от 25.11.2016  № 61 «О Правилах благоустройства, соблюдения чистоты и порядка на территории Кудельно-Ключевского сельсовета Тогучи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удельно-Ключевского сельсовета Тогучинского муниципального района Новосибирской области, Совет депутатов Кудельно-Ключевского сельсовета Тогучинского района Новосиби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Принять решение </w:t>
      </w:r>
      <w:r>
        <w:rPr>
          <w:sz w:val="28"/>
          <w:szCs w:val="28"/>
        </w:rPr>
        <w:t>о внесении изменений в решение Совета депутатов Кудельно-Ключевского сельсовета Тогучинского района Новосибирской области от 25.11.2016 № 61 «О Правилах благоустройства, соблюдения чистоты и порядка на территории Кудельно-Ключевского сельсовета Тогучинского района Новосибирской области» следующих изменений: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ах благоустройства, соблюдения чистоты и порядка на территории Кудельно-Ключевского сельсовета Тогучинского района Новосибирской области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ункте 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, могут устанавливаться урны, не более чем через 40 м на оживленных улицах и 100 м на многолюдных, а при необходимости – контейнеры соответствующими службами» заменить словами «владельцами этих территорий должны быть установлены урны, расстояние между урнами должно составлять не более 100 метров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ункте 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Урны следует очищать от отходов в течение дня по мере необходимости, но не реже 1 раза в сутки» заменить словами «Удаление отходов из урн должно обеспечиваться не реже 1 раза в сутки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ункте 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Сжигать листья на улицах, площадях, на территории жилой застройки, в скверах, парках запрещается» заменить словами «Сжигание листьев, деревьев, кустарников на территории населенных пунктов муниципального образования запрещается»;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ункте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, после согласования с центром госсанэпидемнадзора, отделами жилищно-коммунального хозяйства и торговли, соответствующими службами, имеющими на балансе инженерные коммуникации. Схемы размещения, не утвержденные хотя бы одной из перечисленных организаций считаются недействительными» заменить словами «в соответствии со схемой размещения нестационарных торговых объектов»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Кудельно-Ключевской Вестник» и разместить на официальном сайте администрации Кудельно-Ключевского сельсовета Тогучи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       В.В.Чупилин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      С.Н.Ситников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2:00Z</dcterms:created>
  <dc:creator>Настя</dc:creator>
  <dc:description/>
  <dc:language>en-US</dc:language>
  <cp:lastModifiedBy>Kudklyuch</cp:lastModifiedBy>
  <cp:lastPrinted>2021-06-08T14:20:00Z</cp:lastPrinted>
  <dcterms:modified xsi:type="dcterms:W3CDTF">2021-08-24T04:32:00Z</dcterms:modified>
  <cp:revision>2</cp:revision>
  <dc:subject/>
  <dc:title/>
</cp:coreProperties>
</file>