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УДЕЛЬНО-КЛЮЧЕ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Первой сессии 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02.10.2020г.                                                                                            №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Кудельный Клю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председателе Совета депутатов Кудельно-Ключевского сельсовета Тогучинского района Новосибирской области шестого созы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Кудельно-Ключевского сельсовета Тогучинского  района Новосиби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Избрать председателем Совета депутатов Кудельно-Ключевского сельсовета Тогучинского района Новосибирской области Чупилина Виктора Викторович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свободить  Самодумова Игоря Петровича от обязанностей председателя Совета депутатов Кудельно-Ключевского сельсовета Тогучинского района пятого созыва в связи с истечением срока полномоч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Решение вступает в силу с момента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Глава Кудельно-Ключевского сельсовета</w:t>
      </w:r>
    </w:p>
    <w:p>
      <w:pPr>
        <w:pStyle w:val="Heading2"/>
        <w:rPr/>
      </w:pPr>
      <w:r>
        <w:rPr/>
        <w:t xml:space="preserve"> </w:t>
      </w:r>
      <w:r>
        <w:rPr/>
        <w:t>Тогучинского района</w:t>
      </w:r>
    </w:p>
    <w:p>
      <w:pPr>
        <w:pStyle w:val="Heading2"/>
        <w:rPr/>
      </w:pPr>
      <w:r>
        <w:rPr/>
        <w:t xml:space="preserve">Новосибирской области                                                                         С.Н.Ситникова </w:t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24:00Z</dcterms:created>
  <dc:creator>admin</dc:creator>
  <dc:description/>
  <cp:keywords/>
  <dc:language>en-US</dc:language>
  <cp:lastModifiedBy>SSitnikova</cp:lastModifiedBy>
  <cp:lastPrinted>2020-10-05T14:23:00Z</cp:lastPrinted>
  <dcterms:modified xsi:type="dcterms:W3CDTF">2020-10-05T07:24:00Z</dcterms:modified>
  <cp:revision>2</cp:revision>
  <dc:subject/>
  <dc:title>Совет депутатов</dc:title>
</cp:coreProperties>
</file>