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ДЕЛЬНО-КЛЮЧ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ОГУЧИНСКОГО 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ессия шестого созыв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0.2020 г.                           с.Кудельный Ключ                                          № 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муниципального правового ак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О внесении изменений  в Устав  Кудельно-Ключевского сельсов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гучинского  района Новосибирской области"</w:t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39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 Кудельно-Ключевского сельсовета Тогучинского 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 Совет депутатов  Кудельно-Ключевского сельсовета Тогучинского 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ind w:left="139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Принять проект муниципального правового акта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   в Устав  Кудельно-Ключевского сельсовета Тогучинского  района Новосибир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Провести публичные слушания по проекту решения о внесении изменений   в Устав Кудельно-Ключевского сельсовета Тогучинского  района Новосибирской област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. 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 Кудельно-Ключевского сельсовета Тогучинского  района Новосибирской област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spacing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before="0" w:after="0"/>
              <w:ind w:left="2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дельно-Ключевского сельсовета</w:t>
            </w:r>
          </w:p>
          <w:p>
            <w:pPr>
              <w:pStyle w:val="Normal"/>
              <w:spacing w:before="0" w:after="0"/>
              <w:ind w:left="23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учинского  района</w:t>
            </w:r>
          </w:p>
          <w:p>
            <w:pPr>
              <w:pStyle w:val="Normal"/>
              <w:spacing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Н.Ситникова</w:t>
            </w:r>
          </w:p>
          <w:p>
            <w:pPr>
              <w:pStyle w:val="Normal"/>
              <w:spacing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9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spacing w:before="0" w:after="0"/>
              <w:ind w:left="6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before="0" w:after="0"/>
              <w:ind w:left="64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ельно-Ключевского сельсовета</w:t>
            </w:r>
          </w:p>
          <w:p>
            <w:pPr>
              <w:pStyle w:val="Normal"/>
              <w:spacing w:before="0" w:after="0"/>
              <w:ind w:left="64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учинского  района</w:t>
            </w:r>
          </w:p>
          <w:p>
            <w:pPr>
              <w:pStyle w:val="Normal"/>
              <w:spacing w:before="0" w:after="0"/>
              <w:ind w:left="6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Чупили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е к решению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</w:rPr>
        <w:t>Кудельно-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гучинского  района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  26.10.2020  года №11 </w:t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120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го правового ак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  В УСТАВ КУДЕЛЬНО-КЛЮЧЕВСКОГО СЕЛЬСОВЕТА ТОГУЧИНСКОГО  РАЙОНА НОВОСИБИРСКОЙ ОБЛАСТИ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 Наименование Устав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став сельского поселения Кудельно-Ключевского сельсовета Тогучинского муниципального  района Новосибирской области 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 статью 1 "Наименование, статус и территория муниципального образования"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бзац 1  части  1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 Наименование муниципального образования – сельское поселение Кудельно-Ключевской сельсовет Тогучинского муниципального района Новосибирской области (далее по тексту – Кудельно-Ключевской сельсовет или поселение или муниципальное образование).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полнить частью 1.1.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Кудельно-Ключевской сельсовет Тогучинского муниципального района Новосибирской области) используется сокращенное - Кудельно-Ключевской  сельсовет Тогучинского района Новосибирской области.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Часть 1 статьи 6 дополнить пунктом 16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Статью 22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22. Основные гарантии деятельности депутата Совета депутатов, Главы муниципального образ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Депутатам, председателю Совета депутатов Кудельно-Ключевского сельсовета  Тогучинского  района Новосибирской области, Кудельно-Ключевского сельсовета  Тогучинского района Новосибирской области 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епутаты Совета депутатов Кудельно-Ключевского сельсовета  Тогучинского района Новосибирской области осуществляют свою деятельность в следующих форм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частие в сессиях, работе постоянных комиссий, рабочих группах Совета депутатов Кудельно-Ключевского сельсовета  Тогучинского района Новосибир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несение на рассмотрение Совета депутатов Кудельно-Ключевского сельсовета  Тогучинского района Новосибирской области проектов муниципальных а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правление депутатских запросов, обращений депут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иных формах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Депутатам, председателю Совета депутатов Кудельно-Ключевского сельсовета  Тогучинского района Новосибирской области, Главе Кудельно-Ключевского сельсовета  Тогучинского района Новосибирской области гарантир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аво на получение информ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аво на посещен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рганов местного самоуправления и муниципальных органов муниципальных образований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ием в первоочередном порядк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олжностными лицами 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должностными лицами органов местного самоуправления и муниципальных органов Кудельно-Ключевского сельсовета  Тогучинского района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руководителями муниципальных унитарных предприятий и муниципальных учреждений, учредителем которых является Кудельно-Ключевской сельсовет  Тогучинского 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гарантий, предусмотренных </w:t>
      </w:r>
      <w:hyperlink w:anchor="sub_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депутатам гарантируются право на депутатский запрос и на обращение депута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Депутатам, председателю Совета депутатов Кудельно-Ключевского сельсовета  Тогучинского района Новосибирской области, Главе Кудельно-Ключевского сельсовета  Тогучи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м свои полномочия на постоянной основе, также гарантир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плата тру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ежегодные основной и дополнительный оплачиваемые отпус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озможность использования служебного автотранспор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ежемесячная доплата к страховой пенс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старости (инвалидности), назначенной в соответствии с федеральным законодательством, </w:t>
      </w:r>
      <w:r>
        <w:rPr>
          <w:rFonts w:cs="Times New Roman" w:ascii="Times New Roman" w:hAnsi="Times New Roman"/>
          <w:sz w:val="28"/>
          <w:szCs w:val="28"/>
        </w:rPr>
        <w:t>при осуществлении своих полномочий не менее четырех лет. 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, а так же  прекращения полномочий по основаниям, предусмотренным пунктами 7, 8 части 6 статьи 36, пунктами  6, 7 части 10 статьи 40  Федерального закона от 06.10.2003 г.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плата труда Главы Кудельно-Ключевского сельсовета  Тогучи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утата, председателя Совета депутатов Кудельно-Ключевского сельсовета  Тогучи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х свои полномочия на постоянной основе, состоит из ежемесячного денежного содержания (вознаграждения), ежемесячных и иных дополнительных выплат, </w:t>
      </w:r>
      <w:r>
        <w:rPr>
          <w:rFonts w:cs="Times New Roman" w:ascii="Times New Roman" w:hAnsi="Times New Roman"/>
          <w:iCs/>
          <w:sz w:val="28"/>
          <w:szCs w:val="28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Главе Кудельно-Ключевского сельсовета  Тогучи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утатам, председателю Совета депутатов Кудельно-Ключевского сельсовета  Тогучи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Депутатам, председателю Совета депутатов Кудельно-Ключевского сельсовета  Тогучи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м свои полномочия на непостоянной основе, гарантируется возмещение расходов на проезд от места жительства к месту нахождения Совета депутатов Кудельно-Ключевского сельсовета  Тогучинского района Новосибирской области и обратно в целях исполнения сво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5 рабочих дней в меся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Депутаты, председатель Совета депутатов Кудельно-Ключевского сельсовета  Тогучи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лава Кудельно-Ключевского сельсовета  Тогучинского  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праве получать копии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>Кудельно-Ключевского сельсовета  Тогуч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орядок реализации гарантий депутатам, председателю Совета депутатов Кудельно-Ключевского сельсовета  Тогучи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лаве Кудельно-Ключевского сельсовета  Тогучинского района Новосибирской области, определенных настоящей статьей, за исключением гарантий, предусмотренных подпунктом "а" пункта 2 и подпунктом "а" пункта 3 части 3 настоящей статьи, устанавливается муниципальными правовыми актами Совета депутатов Кудельно-Ключевского сельсовета  Тогучинского района Новосибирской области».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атью 32 дополнить пунктом 56.7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56.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В стать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8.1.  "Средства самообложения граждан"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части 1 слова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селенного пункта, входящего в состав поселения либо расположенного на межселенной территории в границах муниципального района)" заменить на слова: "(</w:t>
      </w:r>
      <w:r>
        <w:rPr>
          <w:rFonts w:cs="Times New Roman" w:ascii="Times New Roman" w:hAnsi="Times New Roman"/>
          <w:sz w:val="28"/>
          <w:szCs w:val="28"/>
        </w:rPr>
        <w:t>населенного пункта (либо части его территории), входящего в состав поселения)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части 2 слова "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 4 и 4.1 части 1" заменить на слова: "</w:t>
      </w:r>
      <w:r>
        <w:rPr>
          <w:rFonts w:cs="Times New Roman" w:ascii="Times New Roman" w:hAnsi="Times New Roman"/>
          <w:sz w:val="28"/>
          <w:szCs w:val="28"/>
        </w:rPr>
        <w:t xml:space="preserve"> пунктами 4, 4.1 и 4.3 части 1"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spacing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before="0" w:after="0"/>
              <w:ind w:left="2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дельно-Ключевского сельсовета</w:t>
            </w:r>
          </w:p>
          <w:p>
            <w:pPr>
              <w:pStyle w:val="Normal"/>
              <w:spacing w:before="0" w:after="0"/>
              <w:ind w:left="23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учинского  района</w:t>
            </w:r>
          </w:p>
          <w:p>
            <w:pPr>
              <w:pStyle w:val="Normal"/>
              <w:spacing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Н.Ситникова</w:t>
            </w:r>
          </w:p>
          <w:p>
            <w:pPr>
              <w:pStyle w:val="Normal"/>
              <w:spacing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9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before="0" w:after="0"/>
              <w:ind w:left="6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0" w:after="0"/>
              <w:ind w:left="6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before="0" w:after="0"/>
              <w:ind w:left="64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ельно-Ключевского сельсовета</w:t>
            </w:r>
          </w:p>
          <w:p>
            <w:pPr>
              <w:pStyle w:val="Normal"/>
              <w:spacing w:before="0" w:after="0"/>
              <w:ind w:left="64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учинского  района</w:t>
            </w:r>
          </w:p>
          <w:p>
            <w:pPr>
              <w:pStyle w:val="Normal"/>
              <w:spacing w:before="0" w:after="0"/>
              <w:ind w:left="6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Чупили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43:00Z</dcterms:created>
  <dc:creator>1</dc:creator>
  <dc:description/>
  <cp:keywords/>
  <dc:language>en-US</dc:language>
  <cp:lastModifiedBy>SSitnikova</cp:lastModifiedBy>
  <cp:lastPrinted>2020-11-30T12:39:00Z</cp:lastPrinted>
  <dcterms:modified xsi:type="dcterms:W3CDTF">2020-11-30T05:43:00Z</dcterms:modified>
  <cp:revision>3</cp:revision>
  <dc:subject/>
  <dc:title/>
</cp:coreProperties>
</file>