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  <w:br/>
        <w:t>КУДЕЛЬНО-КЛЮЧЕВ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Десятой  сессии шестого созыва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2  от 29.06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удельны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  внесении изменений и дополнений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 четвертой сессии шестого созыва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Кудельно-Ключевского сельсовета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8.12.2020 года № 18</w:t>
      </w:r>
    </w:p>
    <w:p>
      <w:pPr>
        <w:pStyle w:val="Normal"/>
        <w:jc w:val="both"/>
        <w:rPr/>
      </w:pPr>
      <w:r>
        <w:rPr>
          <w:sz w:val="28"/>
          <w:szCs w:val="28"/>
        </w:rPr>
        <w:t>« О бюджете Кудельно-Ключевского  сельсовета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-2023 год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Кудельно-Ключевского сельсовет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 четвертой сессии шестого созыва Совета депутатов Кудельно-Ключевского сельсовета Тогучинского района Новосибирской области от 28.12.2020 года № 18 « О бюджете Кудельно-Ключевского  сельсовета Тогучинского района на 2021 год и плановый период 2022-2023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нкт 1.1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1.1. «общий объем доходов бюджета поселения в сумме 8 421,5 тыс. рублей, в том числе объем безвозмездных поступлений в сумме  5 794,6 тыс. руб., из них объем межбюджетных трансфертов, получаемых из других бюджетов бюджетной системы Российской Федерации в сумме 5 794,6 тыс. руб., в том числе объем субсидий, субвенций и иных межбюджетных трансфертов, имеющих целевое назначение, в сумме 1 201,2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нкт 1.2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поселения в сумме 8 901,7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нкте 1.3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ефицит(профицит) бюджета  на 2021 год составил 480,2 тыс. руб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приложение №3 «Доходы бюджета на 2021 год и плановый период 2022-2023 годов »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Утвердить приложение № 5 «Распределение бюджетных ассигнований на 2021 и плановый период 2022-2023  годов по разделам и подразделам, целевым статьям и видам расходов» 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твердить приложение №6 «Распределение  бюджетных ассигнований по целевым статьям ( муниципальным программам подгруппам видов расходов классификации расходов бюджета Кудельно-Ключевского сельсовета  Тогучинского района Новосибирской области на 2021 год и плановый период 2022-2023 г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приложение № 7 «Ведомственная структура расходов бюджета Кудельно-Ключевского сельсовета  Тогучинского района Новосибирской области на 2021 год и плановый период 2022-2023 годов» в прилагаемой редакции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  Утвердить приложение № 8 «Источники финансирования дефицита  бюджета Кудельно-Ключевского сельсовета Тогучинского района на 2021 год »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ельно-Клю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                         В.В.Чуп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дельно-Ключевского сельсовета     </w:t>
      </w:r>
    </w:p>
    <w:p>
      <w:pPr>
        <w:pStyle w:val="Normal"/>
        <w:rPr/>
      </w:pPr>
      <w:r>
        <w:rPr>
          <w:sz w:val="28"/>
          <w:szCs w:val="28"/>
        </w:rPr>
        <w:t xml:space="preserve">Тогучинского района Новосибирской области                        С.Н.Ситникова                                          </w:t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9:00Z</dcterms:created>
  <dc:creator>пуск</dc:creator>
  <dc:description/>
  <dc:language>en-US</dc:language>
  <cp:lastModifiedBy>Kudklyuch</cp:lastModifiedBy>
  <cp:lastPrinted>2021-07-07T08:41:00Z</cp:lastPrinted>
  <dcterms:modified xsi:type="dcterms:W3CDTF">2021-08-24T07:39:00Z</dcterms:modified>
  <cp:revision>2</cp:revision>
  <dc:subject/>
  <dc:title>СОВЕТ ДЕПУТАТОВ</dc:title>
</cp:coreProperties>
</file>