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сятой сессии шест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 от 29.06.202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Кудельный Ключ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решение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ельно-Ключевского сельсовета Тогучинского района Новосибирской области от 13.07.2017 № 8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депута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ельно-Ключевского сельсовета Тогучинского района Новосибирской области, членов их семей на официальном сайте Кудельно-Ключевского сельсовета Тогучинского района Новосибирской области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вом сельского поселения Кудельно-Ключевского сельсовета Тогучинского муниципального района Новосиби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дельно-Ключ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ельно-Ключевского сельсовета Тогучинского района Новосибирской области от 13.07.2017 № 8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депута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ельно-Ключевского сельсовета Тогучинского района Новосибирской области, членов их семей на официальном сайте Кудельно-Ключевского сельсовета Тогучинского района Новосибирской области и предоставления этих сведений общероссийским средствам массовой информации для опубликования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депута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ельно-Ключевского сельсовета Тогучинского района Новосибирской области, членов их семей на официальном сайте Кудельно-Ключевского сельсовета Тогучинского района Новосибирской области и предоставления этих сведений общероссийским средствам массовой информации для опубликования: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пункт «г» пункта 2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г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периодическом печатном издании «Кудельно-Ключевской Вестник» и разместить на официальном сайте администрации Кудельно-Ключевского сельсовета Тогучи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                               В.В. Чупил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удельно-Ключевского сельсов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                           С.Н. Ситни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9"/>
    <w:qFormat/>
    <w:rPr/>
  </w:style>
  <w:style w:type="character" w:styleId="Wmicallto">
    <w:name w:val="wmi-callto"/>
    <w:basedOn w:val="Style9"/>
    <w:qFormat/>
    <w:rPr/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ind w:left="3338" w:hanging="0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26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39:00Z</dcterms:created>
  <dc:creator>Пользователь</dc:creator>
  <dc:description/>
  <cp:keywords/>
  <dc:language>en-US</dc:language>
  <cp:lastModifiedBy>Kudklyuch</cp:lastModifiedBy>
  <cp:lastPrinted>2021-09-06T11:21:00Z</cp:lastPrinted>
  <dcterms:modified xsi:type="dcterms:W3CDTF">2021-09-06T05:21:00Z</dcterms:modified>
  <cp:revision>4</cp:revision>
  <dc:subject/>
  <dc:title/>
</cp:coreProperties>
</file>