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решению 29 сессии четвертого созыва от 19.12.2013г.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 бюджете Кудельно-Ключевского сельсовета </w:t>
      </w:r>
    </w:p>
    <w:p>
      <w:pPr>
        <w:pStyle w:val="Normal"/>
        <w:jc w:val="right"/>
        <w:rPr/>
      </w:pPr>
      <w:r>
        <w:rPr/>
        <w:t>Тогучинского района на 2014г и плановый период 2015-2016годы»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местного бюджета  Кудельно-Ключевского сельсовета Тогучинского района на 2014 год</w:t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5400"/>
        <w:gridCol w:w="934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1 00 00000 00 0000 </w:t>
            </w:r>
            <w:r>
              <w:rPr>
                <w:b/>
              </w:rPr>
              <w:t>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0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1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10 01 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.лиц.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 и 228 Налогового кодекса РФ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1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00000000000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10010000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06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100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.лиц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1030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.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06 0600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1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.394 Налогового кодекса Р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13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 в соответствии с подпунктом 1 пункта 1 ст.394 Налогового кодекса РФ и применяемым к объектам  налогообложения, расположенным в границах поселений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0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.394 Налогового кодекса Р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.394 Налогового кодекса РФ и применяемым к объектам налогообложения, расположенным в границах поселений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>
          <w:trHeight w:val="1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 05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10 00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, на которые не разграничена, а также средства от продажи права на заключение договоров аренды, указанных земельных участк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1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</w:tr>
      <w:tr>
        <w:trPr>
          <w:trHeight w:val="1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000 0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0 0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а поселений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6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субъектов РФ и муниципальных образова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4,1</w:t>
            </w:r>
          </w:p>
        </w:tc>
      </w:tr>
      <w:tr>
        <w:trPr>
          <w:trHeight w:val="1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обеспечен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4,1</w:t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сидии бюджетам бюджетной системы Российской Федерации (межбюджетные системы)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 и в том числе дорог в поселениях (за исключением дорог Федерального значения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1</w:t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 00000000015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8,9</w:t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9990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,9</w:t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999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,9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ДОХОД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42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>Приложения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ходы местного бюджета  Кудельно-Ключевского сельсовета Тогучинского района на 2015-2016годы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тыс.руб)                                                    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5400"/>
        <w:gridCol w:w="900"/>
        <w:gridCol w:w="900"/>
      </w:tblGrid>
      <w:tr>
        <w:trPr>
          <w:trHeight w:val="11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>
          <w:trHeight w:val="112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1 00 00000 00 0000 </w:t>
            </w:r>
            <w:r>
              <w:rPr>
                <w:b/>
              </w:rPr>
              <w:t>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0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1 02010 01 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.лиц.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 и 228 Налогового кодекса РФ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00000000000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10010000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06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100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.ли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1030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.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06 0600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1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.394 Налогового кодекса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0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6 06013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 в соответствии с подпунктом 1 пункта 1 ст.394 Налогового кодекса РФ и применяемым к объектам  налогообложения, расположенным в границах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0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.394 Налогового кодекса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.394 Налогового кодекса РФ и применяемым к объектам налогообложения, расположенным в границах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 05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1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10 00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, на которые не разграничена, а также средства от продажи права на заключение договоров аренды,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1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,0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000 0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0 0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а поселе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1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субъектов РФ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7,0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7,0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сидии бюджетам бюджетной системы Российской Федерации (межбюджетные системы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1,8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41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 и в том числе дорог в поселениях (за исключением дорог Федерального знач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8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,8</w:t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3000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>
          <w:trHeight w:val="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5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 00000000015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3,0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9990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999100000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</w:tr>
      <w:tr>
        <w:trPr>
          <w:trHeight w:val="23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1:53:00Z</dcterms:created>
  <dc:creator>User</dc:creator>
  <dc:description/>
  <cp:keywords/>
  <dc:language>en-US</dc:language>
  <cp:lastModifiedBy>Customer</cp:lastModifiedBy>
  <cp:lastPrinted>2013-12-23T14:53:00Z</cp:lastPrinted>
  <dcterms:modified xsi:type="dcterms:W3CDTF">2013-12-23T07:54:00Z</dcterms:modified>
  <cp:revision>221</cp:revision>
  <dc:subject/>
  <dc:title/>
</cp:coreProperties>
</file>