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Программ муниципальный гарантий Кудельно-Ключевского сельсовета  на 01 ноября 2013 года 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администрации                                      П.И.Самодум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ециалист                                                      Е.М.Шест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17:00Z</dcterms:created>
  <dc:creator>Customer</dc:creator>
  <dc:description/>
  <cp:keywords/>
  <dc:language>en-US</dc:language>
  <cp:lastModifiedBy>Customer</cp:lastModifiedBy>
  <dcterms:modified xsi:type="dcterms:W3CDTF">2013-11-25T06:20:00Z</dcterms:modified>
  <cp:revision>1</cp:revision>
  <dc:subject/>
  <dc:title>Программ муниципальный гарантий Кудельно-Ключевского сельсовета  на 01 ноября 2013 года нет</dc:title>
</cp:coreProperties>
</file>