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ДЕПУТАТОВ</w:t>
        <w:br/>
        <w:t>КУДЕЛЬНО-КЛЮЧЕВСКОГО СЕЛЬСОВЕТА</w:t>
        <w:br/>
        <w:t>ТОГУЧИНСКОГО РАЙОНА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/двадцать шестой сессии четвертого созыва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05.2013                 № 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дельный Клю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оложении «О денежном содержании(вознаграждении) лиц, замещающих выборные муниципальные должности и денежном содержании муниципальных служащих Кудельно-Ключевского сельсовета Тогучин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Администрации Новосибирской области от 28.12.2007 года № 206-па «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области», Федеральным законом от 02.03.2007 № 25-ФЗ «О муниципальной службе в Российской Федерации», Законом Новосибирской области от 30.10.2007 № 157-ОЗ «О муниципальной службе в Новосибирской области»,  Совет депутатов Кудельно-Ключ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прилагаемое положение «О денежном содержании (вознаграждении) лиц, замещающих выборные муниципальные должности и денежном содержании муниципальных служащих Кудельно-Ключевского сельсовета Тогучин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убликовать данное решение в периодическом печатном издании органа местного самоуправления «Ключевско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П.И.Самоду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28 сессии четвертого созыва</w:t>
      </w:r>
    </w:p>
    <w:p>
      <w:pPr>
        <w:pStyle w:val="Normal"/>
        <w:jc w:val="right"/>
        <w:rPr/>
      </w:pPr>
      <w:r>
        <w:rPr>
          <w:sz w:val="28"/>
          <w:szCs w:val="28"/>
        </w:rPr>
        <w:t>Кудельно-Ключевского сельсовета Тогуч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от 31.05.2013 № 1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нежном содержании (вознаграждении) лиц, замещающих выборные муниципальные должности и денежном содержании муниципальных служащих Кудельно-Ключевского сельсовета Тогучин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ее Положение разработано в соответствии с Постановлением администрации Новосибирской области от 28.12.2007 № 206-па «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в Новосибирской области» и устанавливает единые условия оплаты труда выборных должностных лиц местного самоуправления осуществляющих свои полномочия на постоянной основе и муниципальных служащих муниципальной службы в администрации Кудельно-Ключевского сельсовета в целях обеспечения их социальной защищ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лата труда выборных должностных лиц местного самоуправления, осуществляющих свои полномочия на постоянной основ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плата труда выборных должностных лиц местного самоуправления, осуществляющих свои полномочия на постоянной основе, состоит из денежного содержания (вознаграждения) (далее – денежное вознаграждение) и иных выплат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азмер месячного денежного вознаграждения указанным лицам устанавливается кратным размеру должностного оклада 2403 рублей по должности государственной гражданской службы Новосибирской области «специалист» исходя из следующих коэффициентов крат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муниципального образования: (население менее 5000 чел.) - 3.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азмер иных выплат устанавливается из следующих норматив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 – в размере 1,37 денежного вознагра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 оплачиваемого отпуска – в размере двух месячных денежных вознагра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На денежные вознаграждение и иные выплаты начисляется районный коэффици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Денежное содержание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Кудельно-Ключ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азмер должностного оклада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2403 рублей исходя из следующих коэффициентов крат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(в поселении с численностью населения менее 5000 че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меститель главы администрации-1,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1-го разряда – 1,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2-го разряда – 0,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– 0,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азмеры ежемесячных и иных дополнительных выплат устанавливаются в следующих нормати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ежемесячная надбавка за особые условия муниципальной службы устанавливаются равно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по высшим должностям муниципальной службы- 2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главным должностям муниципальной службы-1,5 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ведущим должностям муниципальной службы-1,2  должностного окла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старшим должностям муниципальной службы- 0,9 должностного окла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младшим должностям муниципальной службы-0.6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ежемесячная надбавка за выслугу лет, которая устанавливается равн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 стаже муниципальной службы от 1 до 5 лет – 0,10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 стаже муниципальной службы от 5 до 10 лет – 0,15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и стаже муниципальной службы от 10 до 15 лет– 0,20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при стаже муниципальной службы от  15 лет и выше– 0,30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ежемесячная надбавка за классный чин муниципальных служащих, которая устанавливается равно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2100"/>
      </w:tblGrid>
      <w:tr>
        <w:trPr>
          <w:trHeight w:val="140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 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Норматив   </w:t>
              <w:br/>
              <w:t xml:space="preserve"> ежемесячной </w:t>
              <w:br/>
              <w:t xml:space="preserve"> надбавки за </w:t>
              <w:br/>
              <w:t xml:space="preserve">классный чин </w:t>
              <w:br/>
              <w:t>муниципальных</w:t>
              <w:br/>
              <w:t>служащих,</w:t>
              <w:br/>
              <w:t xml:space="preserve">   рублей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700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615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535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Муниципальный советник 1 класса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460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Муниципальный советник 2 класса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385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Муниципальный советник 3 класса       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315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Советник муниципальной службы 1 класса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250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Советник муниципальной службы 2 класса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190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Советник муниципальной службы 3 класса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135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Референт муниципальной службы 1 класса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080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Референт муниципальной службы 2 класса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1030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Референт муниципальной службы 3 класса 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980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930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880    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color w:val="FF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FF0000"/>
                <w:sz w:val="24"/>
                <w:szCs w:val="24"/>
              </w:rPr>
              <w:t xml:space="preserve">     </w:t>
            </w:r>
            <w:r>
              <w:rPr>
                <w:rFonts w:cs="Courier New" w:ascii="Courier New" w:hAnsi="Courier New"/>
                <w:color w:val="FF0000"/>
                <w:sz w:val="24"/>
                <w:szCs w:val="24"/>
              </w:rPr>
              <w:t xml:space="preserve">723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ежемесячное денежное поощрение устанавливается в размере 1,5 должностного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премии за выполнение особо важных заданий устанавливается в размере двух должностных окладов;</w:t>
      </w:r>
      <w:r>
        <w:rPr>
          <w:color w:val="FF0000"/>
          <w:sz w:val="28"/>
          <w:szCs w:val="28"/>
        </w:rPr>
        <w:t xml:space="preserve"> В случае  экономии расходов на оплату максимальными размерами для конкретного муниципального служащего не огранич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единовременная выплата при предоставлении ежегодного оплачиваемого отпуска устанавливается в размере двух должностных окла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материальная помощь устанавливается в размере одного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на все виды денежных выплат начисляется районный коэффици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ой фонд оплаты труда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рассчитывается, исходя из следующих нормативов численности в поселениях от 1000 до 3000 че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Глава</w:t>
        <w:tab/>
        <w:tab/>
        <w:tab/>
        <w:tab/>
        <w:t xml:space="preserve">              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Заместитель главы администрации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пециалист 1 разряда -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пециалист 2 разряда</w:t>
        <w:tab/>
        <w:tab/>
        <w:t xml:space="preserve">    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Специалист</w:t>
        <w:tab/>
        <w:t xml:space="preserve">                        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43:00Z</dcterms:created>
  <dc:creator>Admin</dc:creator>
  <dc:description/>
  <cp:keywords/>
  <dc:language>en-US</dc:language>
  <cp:lastModifiedBy>Customer</cp:lastModifiedBy>
  <cp:lastPrinted>2012-12-20T10:22:00Z</cp:lastPrinted>
  <dcterms:modified xsi:type="dcterms:W3CDTF">2013-11-15T08:09:00Z</dcterms:modified>
  <cp:revision>4</cp:revision>
  <dc:subject/>
  <dc:title>СОВЕТ ДЕПУТАТОВ</dc:title>
</cp:coreProperties>
</file>