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</w:t>
        <w:br/>
        <w:t>КУДЕЛЬНО-КЛЮЧЕ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 Е Ш Е Н И Е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9»  12  2013г.                                                                       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дельный Клю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Бюджет Кудельно-Ключевского  сельсовета 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 и плановый период 2015-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основные характеристики бюджета Кудельно-Ключевского сельсовета Тогучинского района  (далее бюджет) на 2014 год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огнозируемый общий объем доходов бюджета в сумме 8542,7 тыс.</w:t>
      </w:r>
      <w:r>
        <w:rPr>
          <w:spacing w:val="-5"/>
          <w:sz w:val="28"/>
          <w:szCs w:val="28"/>
        </w:rPr>
        <w:t xml:space="preserve">рублей; в том числе объем безвозмездных поступлений в сумме-7761,1 тыс.руб, из них объем межбюджетных трансфертов получаемых из других бюджетов бюджетной системы Российской Федерации, в сумме  7761,1тыс. рублей; </w:t>
      </w:r>
    </w:p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.2.  общий объем расходов бюджета в сумме 8542,7 тыс. рублей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1.3.  дефицит бюджета  в сумме 0,0 тыс. 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2. Утвердить основные характеристики бюджета  на 2015 год и на 2016 год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2.1 </w:t>
      </w:r>
      <w:r>
        <w:rPr>
          <w:sz w:val="28"/>
          <w:szCs w:val="28"/>
        </w:rPr>
        <w:t>прогнозируемый общий объем доходов бюджета на 2015 год  в сумме 5953,1 тыс.</w:t>
      </w:r>
      <w:r>
        <w:rPr>
          <w:spacing w:val="-5"/>
          <w:sz w:val="28"/>
          <w:szCs w:val="28"/>
        </w:rPr>
        <w:t>рублей; в том числе объем безвозмездных поступлений в сумме- 5151,1тыс.руб,  из них    объем межбюджетных трансфертов получаемых из других бюджетов бюджетной системы Российской Федерации  5151,1 тыс. рублей и на 2016 год в сумме 6335,0 тыс.рублей, в том числе объем безвозмездных поступлений в сумме- 5511,9тыс.руб,  из них в том числе общий объем межбюджетных трансфертов получаемых из других бюджетов бюджетной системы Российской Федерации  5511,9 тыс. рублей</w:t>
      </w:r>
    </w:p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2.2.  общий объем расходов бюджета на 2015 год  в сумме 5953,1 тыс. рублей в т.ч.условно утвержденные расходы в сумме -107,5 т.руб; и на 2016 год в сумме 6335,0т.руб. в т.ч. условно утвержденные расходы в сумме -2015,0 т.руб       </w:t>
      </w:r>
    </w:p>
    <w:p>
      <w:pPr>
        <w:pStyle w:val="Normal"/>
        <w:shd w:fill="FFFFFF" w:val="clear"/>
        <w:spacing w:lineRule="exact" w:line="32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2.3.  дефицит бюджета  в сумме 2015 год в сумме 0,0 тыс. рублей и на 2016 год в сумме 0,0 тыс. рублей.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</w:t>
      </w:r>
      <w:r>
        <w:rPr>
          <w:sz w:val="28"/>
          <w:szCs w:val="28"/>
        </w:rPr>
        <w:t>.Установить перечень главных администраторов доходов бюджета на 2014 год  и плановый период 2015 и 2016 годов согласно приложению № 1 к настоящему решению, в том  числе: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 перечень главных администраторов доходов бюджета Кудельно-Ключевского сельсовета Тогучинского района  области, за исключением безвозмездных поступлений из областного бюджета.( таблица 1)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 перечень главных администраторов  безвозмездных поступлений из областного бюджета и бюджета Тогучинского района .(таблица 2)</w:t>
      </w:r>
    </w:p>
    <w:p>
      <w:pPr>
        <w:pStyle w:val="Normal"/>
        <w:shd w:fill="FFFFFF" w:val="clear"/>
        <w:spacing w:lineRule="exact" w:line="322"/>
        <w:ind w:right="5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Установить перечень главных администраторов источников финансирования дефицита бюджета на 2014 год и плановый период 2015 и 2016годов согласно приложению №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Cs w:val="28"/>
        </w:rPr>
        <w:t>.</w:t>
      </w:r>
      <w:r>
        <w:rPr>
          <w:sz w:val="28"/>
          <w:szCs w:val="28"/>
        </w:rPr>
        <w:t>Установить, что доходы бюджета  Кудельно-Ключевского сельсовета Тогучинского района Новосибирской области на 2014 год и в плановом периоде 2015 и 2016 годов формируются за счет доходов предусмотренных законодательством Российской Федерации о налогах и сборах, в том числе от налогов, предусмотренных специальными налоговыми режимами, местных налогов, пеней и штрафов по ним, неналоговых доходов, а также за счет безвозмездных поступлений, с учетом единых нормативов отчислений в  местный бюджет Кудельно-Ключевского сельсовета от налогов и сборов, предусмотренных законодательством Новосибирской области согласно приложения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Установ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4 год и плановый период 2015 и 2016 годов согласно приложению 4 к настоящему Решению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(таблица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неустановленные бюджетным законодательством Российской Федерации нормативы распределения доходов между бюджетами бюджетной система Российской Федерации в части безвозмездных поступлений  (таблица 2);</w:t>
      </w:r>
    </w:p>
    <w:p>
      <w:pPr>
        <w:pStyle w:val="Normal"/>
        <w:shd w:fill="FFFFFF" w:val="clear"/>
        <w:spacing w:lineRule="exact" w:line="317"/>
        <w:ind w:left="10" w:right="10" w:firstLine="662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7.</w:t>
      </w:r>
      <w:r>
        <w:rPr>
          <w:spacing w:val="-1"/>
          <w:sz w:val="28"/>
          <w:szCs w:val="28"/>
        </w:rPr>
        <w:t xml:space="preserve"> Установить, что в 2014-2016 годах:</w:t>
      </w:r>
    </w:p>
    <w:p>
      <w:pPr>
        <w:pStyle w:val="Normal"/>
        <w:shd w:fill="FFFFFF" w:val="clear"/>
        <w:spacing w:lineRule="exact" w:line="317"/>
        <w:ind w:left="10" w:right="10" w:firstLine="662"/>
        <w:jc w:val="both"/>
        <w:rPr/>
      </w:pPr>
      <w:r>
        <w:rPr>
          <w:spacing w:val="-1"/>
          <w:sz w:val="28"/>
          <w:szCs w:val="28"/>
        </w:rPr>
        <w:t>7.1 Заключение и оплата муниципальными учреждениями Кудельно-Ключевского сельсовета Тогучинского района, производится в пределах доведенных им лимитов бюджетных обязательств в соответствии с классификацией расходов бюджета и с учетом принятых и неисполненных обязательств.</w:t>
      </w:r>
    </w:p>
    <w:p>
      <w:pPr>
        <w:pStyle w:val="Normal"/>
        <w:shd w:fill="FFFFFF" w:val="clear"/>
        <w:spacing w:lineRule="exact" w:line="317"/>
        <w:ind w:left="10" w:right="10" w:firstLine="662"/>
        <w:jc w:val="both"/>
        <w:rPr/>
      </w:pPr>
      <w:r>
        <w:rPr>
          <w:spacing w:val="-1"/>
          <w:sz w:val="28"/>
          <w:szCs w:val="28"/>
        </w:rPr>
        <w:t xml:space="preserve">7.2 Казённые учреждения Кудельно-Ключевского сельсовета Тогучинского района Новосибирской области, органы муниципальной власти Кудельно-Ключевского сельсовета Тогучинского района Новосибирской области при заключении договоров(муниципальных контрактов) на поставку товаров(работ, услуг) вправе предусматривать авансовые платеж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в размере 100 процентов суммы договора (контракта) 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иной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в размере 100 процентов суммы договора (контракта) - по распоряжению администрации Кудельно-Ключевского сельсовета Тогучинского района.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размере 90 процентов суммы договора (контракта) по договорам(контрактам) об осуществлении технологического присоединения к электрическим сет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Установить 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и видам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8.1 </w:t>
      </w:r>
      <w:r>
        <w:rPr>
          <w:spacing w:val="-1"/>
          <w:sz w:val="28"/>
          <w:szCs w:val="28"/>
        </w:rPr>
        <w:t>на 2014 год  согласно  таблице№1 приложения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hd w:fill="FFFFFF" w:val="clear"/>
        <w:spacing w:lineRule="exact" w:line="317"/>
        <w:ind w:left="10" w:right="10" w:firstLine="662"/>
        <w:jc w:val="both"/>
        <w:rPr/>
      </w:pPr>
      <w:r>
        <w:rPr>
          <w:sz w:val="28"/>
          <w:szCs w:val="28"/>
        </w:rPr>
        <w:t>8.2    на 2015-2016 годы согласно таблице 2 приложения 5 к настоящему решению;</w:t>
      </w:r>
    </w:p>
    <w:p>
      <w:pPr>
        <w:pStyle w:val="Normal"/>
        <w:autoSpaceDE w:val="false"/>
        <w:ind w:firstLine="654"/>
        <w:jc w:val="both"/>
        <w:rPr/>
      </w:pPr>
      <w:r>
        <w:rPr>
          <w:sz w:val="28"/>
          <w:szCs w:val="28"/>
        </w:rPr>
        <w:t>9. Установить источники финансирования дефицита бюджета Кудельно-Ключевского сельсовета Тогучинского района:</w:t>
      </w:r>
    </w:p>
    <w:p>
      <w:pPr>
        <w:pStyle w:val="Normal"/>
        <w:ind w:firstLine="545"/>
        <w:rPr/>
      </w:pPr>
      <w:r>
        <w:rPr>
          <w:sz w:val="28"/>
          <w:szCs w:val="28"/>
        </w:rPr>
        <w:t>9.1 на 2014 год согласно таблице 1 приложения 6 к настоящему Решению;</w:t>
      </w:r>
    </w:p>
    <w:p>
      <w:pPr>
        <w:pStyle w:val="Normal"/>
        <w:ind w:firstLine="545"/>
        <w:rPr/>
      </w:pPr>
      <w:r>
        <w:rPr>
          <w:sz w:val="28"/>
          <w:szCs w:val="28"/>
        </w:rPr>
        <w:t>9.2 на 2015 – 2016 годы согласно таблице 2 приложения  6 к настоящему Решению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0.Утвердить Программу муниципальных внутренних заимствований бюджета Кудельно-Ключевского сельсовета Тогучинского района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0.1 на 2014 год согласно таблице 1 приложения 7 к настоящему Решению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10.2 на 2015 - 2016 годы согласно таблице 2 приложения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 Установить верхний предел муниципального внутреннего  долга Кудельно-Ключевского сельсовета Тогучинского района на 1 января 2015 года в сумме 0,0 тыс. рублей, в том числе верхний предел долга по муниципальным гарантиям Кудельно-Ключевского сельсовета Тогучинского района в сумме 0,0 тыс. рублей, на 1 января 2016 года в сумме 0,0 тыс. рублей, в том числе верхний предел долга по муниципальным гарантиям Кудельно-Ключевского сельсовета Тогучинского района в сумме 0,0 тыс. рублей и на 1 января 2017 года в сумме 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 в сумме 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Установить предельный объем муниципального долга Кудельно-Ключевского сельсовета Тогучинского района на 2014 год в сумме 390,8 тыс. рублей, на 2015 год в сумме 401,0 тыс.рублей и на 2016 год в сумме 411,55 тыс.рублей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Утвердить Программу муниципальных гарантий Кудельно-Ключевского сельсовета  в валюте Российской Федерации: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1 на 2014 год согласно таблице 1 приложения 8 к настоящему Решению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2 на 2015 - 2016 годы согласно таблице 2 приложения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Утвердить программу предоставления бюджетных кредитов из бюджета Кудельно-Ключевского сельсовета Тогучинского района:</w:t>
      </w:r>
    </w:p>
    <w:p>
      <w:pPr>
        <w:pStyle w:val="Normal"/>
        <w:ind w:firstLine="528"/>
        <w:jc w:val="both"/>
        <w:rPr/>
      </w:pPr>
      <w:r>
        <w:rPr>
          <w:sz w:val="28"/>
          <w:szCs w:val="28"/>
        </w:rPr>
        <w:t xml:space="preserve">14.1 на 2014год согласно таблице 1 приложения № 9 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52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.2 на 2015-2016гг согласно таблице 2 приложения №9 к настоящему Решению.</w:t>
      </w:r>
    </w:p>
    <w:p>
      <w:pPr>
        <w:pStyle w:val="Normal"/>
        <w:shd w:fill="FFFFFF" w:val="clear"/>
        <w:spacing w:lineRule="exact" w:line="317"/>
        <w:ind w:left="10" w:right="10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Установить общий объем бюджетных ассигнований, направляемых на исполнение публичных нормативных обязательств, на 2014год в сумме 48,0 тыс. рублей, на 2015 год в сумме 48,0 тыс. рублей и на 2016 год в сумме 48,0 тыс. рублей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твердить перечень публичных нормативных обязательств, подлежащих исполнению за счет средств местного бюджета :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1 на 2014 год согласно таблице 1 приложения №10 к настоящему решению;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 на 2015-2016 годы согласно таблице 2 приложения №10 к настоящему решению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 Утвердить объем иных межбюджетных трансфертов, предоставляемых из местного бюджета в бюджет района: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1 на 2014 год в сумме 25,9 тыс. рублей;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.2 на 2015 год в сумме  25,9   тыс. рублей  и на 2015 год в сумме 25,9 тыс. рублей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. Утвердить цели предоставления и распределения иных межбюджетных трансфертов: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1  на осуществление полномочий в области градостроительной деятельности по вопросам выдачи разрешений на строительство, реконструкцию объектов капитального строительства, разрешений на ввод объектов в эксплуатацию при осуществлении строительства, реконструкцию объектов индивидуального жилищного строительства, разработка генерального плана поселения на 2014 год согласно таблице 1.1 приложения 11 к настоящему Решению, на 2015-2016 годы согласно таблице 1.2 приложения 11.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2 на осуществление полномочий Ревизионной комиссии Кудельно-Ключевского сельсовета Тогучинского района Новосибирской области по осуществлению внешнего муниципального финансового контроля по  таблице 2.1 приложения 11 к настоящему Решению, на 2015 - 2016 годы согласно  таблице 2.2  приложения 11 к настоящему Решению;</w:t>
      </w:r>
    </w:p>
    <w:p>
      <w:pPr>
        <w:pStyle w:val="Normal"/>
        <w:suppressAutoHyphens w:val="true"/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 Субсидии предоставляются МУП «Ключевское», производителю товаров (работ, услуг) жилищно-коммунального хозяйства,  в пределах, предусмотренных нормативно-правовыми документами органов местного самоуправления Кудельно-Ключевского сельсовета Тогучинского района Новосибирской области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1 Субсидии на реализацию мероприятий госпрограммы НСО»Развитие автомобильных дорог регионального , межмунмципального и местного значения в новосибирской области в 2012-2015 годах» на 2014 год-800,00 тыс.руб;на 2015 год-1000,00тяс.руб;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2 Субсидии на реализацию мероприятий по развитию автомобильных дорог местного значения в НСО на 2016 год- в сумме-1000,00 т.руб;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3 Иные межбюджетные трансферты за счет средств Дорожного фонда Тогучинского района на 2014 год в сумме- 2175,9 т.руб;</w:t>
      </w:r>
    </w:p>
    <w:p>
      <w:pPr>
        <w:pStyle w:val="Normal"/>
        <w:shd w:fill="FFFFFF" w:val="clear"/>
        <w:spacing w:lineRule="exact" w:line="317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20. Установить условно утвержденные расходы по администрации Кудельно-Ключевского сельсовета Тогучинского района Новосибирской области на 2015 год в сумме- 107,5 т.руб; на 2016 год в сумме- 215,0 т.руб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Установить, что в 2014 - 2016 годах за счет средств бюджета Кудельно-Ключевского сельсовета Тогучинского района Новосибирской области оказываются муниципальные услуги (выполняются работы) в соответствии с перечнем и объемом муниципальных услуг (работ) и нормативами финансовых затрат (стоимостью) муниципальных услуг (работ), утвержденными администрацией Кудельно-Ключевского сельсовета Тогучинского района. Оказание муниципальных услуг (выполнение работ) осуществляется в соответствии с муниципальным заданием, сформированным в порядке, установленном администрацией Кудельно-Ключевского сельсовета Тогучинского район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при отсутствии: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22.1 Закон Новосибирской области и (или) нормативного правового акта Правительства Новосибирской области, иных органов исполнительной власти Новосибирской области администрацией Тогучинского района устанавливающего распределение ассигнований для Кудельно-Ключевского сельсовета Тогучинского района, доведение лимитов бюджетных обязательств по таким расходам местного бюджета до получателей средств местного бюджета осуществляется администрацией Кудельно-Ключевского сельсовета Тогучинского района после принятия соответствующего закона и (или) нормативно-правового акта Новосибирской области, иных органов исполнительной власти Новосибирской области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22.2 Решения и (или) иного нормативного правового акта Кудельно-Ключевского сельсовета Тогучинского района, доведение лимитов бюджетных обязательств по таким расходам местного бюджета до получателей средств местного бюджета осуществляется администрацией Кудельно-Ключевского сельсовета Тогучинского района после принятия соответствующего Решения и (или) иного нормативно правового акта Кудельно-Ключевского сельсовета Тогучинского района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22.3 Установить что, нормативного правового акта Кудельно-Ключевского сельсовета Тогучинского района, регламентирующего порядок исполнения расходного обязательства Кудельно-Ключевского сельсовета Тогучинского района, санкционирование оплаты денежных обязательств по нему осуществляется администрацией Кудельно-Ключевского сельсовета Тогучинского района после принятия соответствующего нормативно правового акта Кудельно-Ключевского сельсовета Тогучинского района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23. Установить, что средства местного бюджета, предусмотренные на условиях софинансирования расходов, осуществляемых за счет средств областного бюджета или районного бюджета, расходуются в соответствии с установленными нормативам софинансирования расходов.</w:t>
      </w:r>
    </w:p>
    <w:p>
      <w:pPr>
        <w:pStyle w:val="Normal"/>
        <w:ind w:firstLine="545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указанных расходов средств местного бюджета определяется главным распорядителем средств местного бюджета в пределах бюджетных ассигнований, утвержденных настоящим решением, исходя из фактически поступившего объема средств областного бюджета или районного на соответствующие цели, если иное не предусмотрено, нормативными правовыми актами Правительства Новосибирской области, а также соглашениями, заключенными администрацией Кудельно-Ключевского сельсовета Тогучинского района Новосибирской области с администрацией Тогучинского района</w:t>
      </w:r>
    </w:p>
    <w:p>
      <w:pPr>
        <w:pStyle w:val="Normal"/>
        <w:shd w:fill="FFFFFF" w:val="clear"/>
        <w:spacing w:lineRule="exact" w:line="317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 Установить, что не использованные по состоянию на 1 Января 2014 года остатки целевых средств, поступившие из областного бюджета и бюджета района в 2013 году, подлежат возврату в доход выше указанных бюджетов в соответствии с Порядком взыскания неиспользованных остатков межбюджетных трансфертов, полученных в форме субвенций и иных межбюджетных трансфертов, имеющих целевое назначение предоставленных из областного и районного бюджетов, утвержденными приказом Министерства финансов Российской Федерации от 11.06.2009года №51-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</w:t>
      </w:r>
      <w:r>
        <w:rPr/>
        <w:t> </w:t>
      </w:r>
      <w:r>
        <w:rPr>
          <w:sz w:val="28"/>
          <w:szCs w:val="28"/>
        </w:rPr>
        <w:t>Установить, что администрация Кудельно-Ключевского сельсовета Тогучинского района Новосибирской области в праве в случае изменения в 2014 году перечня и (или)полномочий главных администраторов доходов бюджета или главных администраторов источников финансирования дефицита бюджета при определении принципов назначения, структуры кодов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6 .Установить, что в ходе исполнения бюджета, администрация  Кудельно-Ключевского сельсовета Тогучинского района по результатам проверок, выявивших нарушения бюджетного законодательства получателями средств местного бюджета и иными участниками бюджетного процесса вправе принимать решения о применении мер принуждения в соответствии со статьей 284.1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7. Установить в соответствии с пунктом 3 статьи 217 Бюджетного кодекса Российской Федерации следующие основания для внесения в 2014 году изменений в показатели сводной бюджетной росписи местного бюджета связанные с особенностями исполнения местного бюджета и (или) перераспределения бюджетных ассигнований между главными распорядителями и получателями бюджетных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перераспределение бюджетных ассигнований между видами  расходов классификации расходов бюджетов, предусмотренных главным распорядителям бюджетных средств местного бюджета на предоставление субсидий на конкурсной основе физическим и юридическим лицам в области культуры,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реорганизация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изменение бюджетной классификации источников финансирования дефицита  бюджета и расходов бюджетов Российской Федерации без изменения целевого направления расходования бюджетных средст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8.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 администрация Кудельно-Ключевского сельсовета Тогучинского района Новосибирской области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администрацией Кудельно-Ключевского сельсовета Тогучинского района Новосибирской области следующи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отступног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мен требований на доли в уставном капитале должни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акций, конвертируемых в акции облигаций или иных ценных бума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новация обязатель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ощение дол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иными предусмотренными федеральным законодательством способами, если такие способы прекращения обязательств не нарушают права иных кредиторов, требования которых включены в реестр требований кредит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9. Настоящее Решение вступает в силу с 1 января 201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"/>
        <w:widowControl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удельно-Ключевского сельсовета                             П.И.Самоду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8:00Z</dcterms:created>
  <dc:creator>пуск</dc:creator>
  <dc:description/>
  <cp:keywords/>
  <dc:language>en-US</dc:language>
  <cp:lastModifiedBy>kudkluch</cp:lastModifiedBy>
  <cp:lastPrinted>2014-01-09T10:33:00Z</cp:lastPrinted>
  <dcterms:modified xsi:type="dcterms:W3CDTF">2014-01-09T03:42:00Z</dcterms:modified>
  <cp:revision>17</cp:revision>
  <dc:subject/>
  <dc:title>СОВЕТ ДЕПУТАТОВ</dc:title>
</cp:coreProperties>
</file>