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29 сессии четвертого созыва от 19.12.2013г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Кудельно-Ключе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Тогучинского района   на 2014г и плановый период 2015-2016годы»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</w:t>
      </w:r>
      <w:r>
        <w:rPr/>
        <w:t xml:space="preserve">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Кудельно-Ключевского сельсовета Тогучинского района  на 2014г. 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0"/>
        <w:gridCol w:w="4030"/>
        <w:gridCol w:w="1980"/>
      </w:tblGrid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, группы, статьи, вида источника финансирования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.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ФДБ      555                 администрация Кудельно-Ключевского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7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8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0 0000 8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4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,7</w:t>
            </w:r>
          </w:p>
        </w:tc>
      </w:tr>
      <w:tr>
        <w:trPr>
          <w:trHeight w:val="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,7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2,7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2 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я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Кудельно-Ключевского сельсовета Тогучинского района на 2015-2016г. 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70"/>
        <w:gridCol w:w="4030"/>
        <w:gridCol w:w="990"/>
        <w:gridCol w:w="990"/>
      </w:tblGrid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, группы, статьи, вида источника финансирования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ФДБ      555                 администрация Кудельно-Ключевского сельсовет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утреннего финансирования дефицита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0</w:t>
            </w:r>
          </w:p>
        </w:tc>
      </w:tr>
      <w:tr>
        <w:trPr>
          <w:trHeight w:val="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,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ступления внутреннего финансирования дефицита бюдже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нешнего финансирования дефицита бюджета по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58:00Z</dcterms:created>
  <dc:creator>User</dc:creator>
  <dc:description/>
  <cp:keywords/>
  <dc:language>en-US</dc:language>
  <cp:lastModifiedBy>Customer</cp:lastModifiedBy>
  <cp:lastPrinted>2013-12-23T16:07:00Z</cp:lastPrinted>
  <dcterms:modified xsi:type="dcterms:W3CDTF">2013-12-23T09:07:00Z</dcterms:modified>
  <cp:revision>93</cp:revision>
  <dc:subject/>
  <dc:title/>
</cp:coreProperties>
</file>