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29 сессии четвертого созыва от19.12.2013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О   бюджете Кудельно-Ключевского 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гучинского района  на 2014 г. и плановый период 2015-2016годы»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на 2014год 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692"/>
        <w:gridCol w:w="661"/>
        <w:gridCol w:w="846"/>
        <w:gridCol w:w="1161"/>
        <w:gridCol w:w="666"/>
        <w:gridCol w:w="932"/>
      </w:tblGrid>
      <w:tr>
        <w:trPr>
          <w:trHeight w:val="11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Б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з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0"/>
                <w:szCs w:val="20"/>
              </w:rPr>
              <w:t>администрация КудельноКлючевского сельсовета Тогучинского района Новосибирской обла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542,7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12,3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</w:tr>
      <w:tr>
        <w:trPr>
          <w:trHeight w:val="11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ункционирование  Правительства РФ, высших органов исполнительной власти субъектов РФ местных адм-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548,1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55,0</w:t>
            </w:r>
          </w:p>
        </w:tc>
      </w:tr>
      <w:tr>
        <w:trPr>
          <w:trHeight w:val="11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55,0</w:t>
            </w:r>
          </w:p>
        </w:tc>
      </w:tr>
      <w:tr>
        <w:trPr>
          <w:trHeight w:val="11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9,2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1,2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1,2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0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7,8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7,8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5,5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2,3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1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1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0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1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существление отдельных полномочий НСО по решению вопросов в сфере административных правонарушений за счет средств областного бюджет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07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07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070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,0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,9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 части оформления земельных участ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9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9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9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9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9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9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9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9</w:t>
            </w:r>
          </w:p>
        </w:tc>
      </w:tr>
      <w:tr>
        <w:trPr>
          <w:trHeight w:val="32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8,0</w:t>
            </w:r>
          </w:p>
        </w:tc>
      </w:tr>
      <w:tr>
        <w:trPr>
          <w:trHeight w:val="10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8,0</w:t>
            </w:r>
          </w:p>
        </w:tc>
      </w:tr>
      <w:tr>
        <w:trPr>
          <w:trHeight w:val="10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,0</w:t>
            </w:r>
          </w:p>
        </w:tc>
      </w:tr>
      <w:tr>
        <w:trPr>
          <w:trHeight w:val="10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4</w:t>
            </w:r>
          </w:p>
        </w:tc>
      </w:tr>
      <w:tr>
        <w:trPr>
          <w:trHeight w:val="15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4</w:t>
            </w:r>
          </w:p>
        </w:tc>
      </w:tr>
      <w:tr>
        <w:trPr>
          <w:trHeight w:val="15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4</w:t>
            </w:r>
          </w:p>
        </w:tc>
      </w:tr>
      <w:tr>
        <w:trPr>
          <w:trHeight w:val="15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</w:t>
            </w:r>
          </w:p>
        </w:tc>
      </w:tr>
      <w:tr>
        <w:trPr>
          <w:trHeight w:val="15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</w:t>
            </w:r>
          </w:p>
        </w:tc>
      </w:tr>
      <w:tr>
        <w:trPr>
          <w:trHeight w:val="15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</w:t>
            </w:r>
          </w:p>
        </w:tc>
      </w:tr>
      <w:tr>
        <w:trPr>
          <w:trHeight w:val="15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03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2,8</w:t>
            </w:r>
          </w:p>
        </w:tc>
      </w:tr>
      <w:tr>
        <w:trPr>
          <w:trHeight w:val="15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Защита населения 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2,8</w:t>
            </w:r>
          </w:p>
        </w:tc>
      </w:tr>
      <w:tr>
        <w:trPr>
          <w:trHeight w:val="34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8</w:t>
            </w:r>
          </w:p>
        </w:tc>
      </w:tr>
      <w:tr>
        <w:trPr>
          <w:trHeight w:val="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8</w:t>
            </w:r>
          </w:p>
        </w:tc>
      </w:tr>
      <w:tr>
        <w:trPr>
          <w:trHeight w:val="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8</w:t>
            </w:r>
          </w:p>
        </w:tc>
      </w:tr>
      <w:tr>
        <w:trPr>
          <w:trHeight w:val="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8</w:t>
            </w:r>
          </w:p>
        </w:tc>
      </w:tr>
      <w:tr>
        <w:trPr>
          <w:trHeight w:val="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18,0</w:t>
            </w:r>
          </w:p>
        </w:tc>
      </w:tr>
      <w:tr>
        <w:trPr>
          <w:trHeight w:val="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18,0</w:t>
            </w:r>
          </w:p>
        </w:tc>
      </w:tr>
      <w:tr>
        <w:trPr>
          <w:trHeight w:val="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еализация мероприятий госпрограммы НСО «Развитие автомобильных дорог регионального, межмуниципального и местного значения в Новосибирской области в 2012-2015 годах» за счет средств областного бюджета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,0</w:t>
            </w:r>
          </w:p>
        </w:tc>
      </w:tr>
      <w:tr>
        <w:trPr>
          <w:trHeight w:val="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,0</w:t>
            </w:r>
          </w:p>
        </w:tc>
      </w:tr>
      <w:tr>
        <w:trPr>
          <w:trHeight w:val="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,0</w:t>
            </w:r>
          </w:p>
        </w:tc>
      </w:tr>
      <w:tr>
        <w:trPr>
          <w:trHeight w:val="40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,0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еализация мероприятий госпрограммы НСО «Развитие автомобильных дорог регионального, межмуниципального и местного значения в Новосибирской области в 2012-2015 годах» за счет средств местного бюджет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1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1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1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1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рожный фонд Тогучи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5,9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5,9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5,9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75,9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30,5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112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20,5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в рамках «Господдержка МО по благоустройству территорий населенных пунктов и подготовке объектов ЖКХ НСО к работе в осеннее-зимний период на 2013-2015г. за счет средств обла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08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08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08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в рамках «Господдержка МО по благоустройству территорий населенных пунктов и подготовке объектов ЖКХ НСО к работе в осеннее-зимний период на 2013-2015г. за счет средств местного бюдже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18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5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18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5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18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5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69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7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7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75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93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93,2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ворцы и Дома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93,2</w:t>
            </w:r>
          </w:p>
        </w:tc>
      </w:tr>
      <w:tr>
        <w:trPr>
          <w:trHeight w:val="5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ab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88,1</w:t>
            </w:r>
          </w:p>
        </w:tc>
      </w:tr>
      <w:tr>
        <w:trPr>
          <w:trHeight w:val="5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6,1</w:t>
            </w:r>
          </w:p>
        </w:tc>
      </w:tr>
      <w:tr>
        <w:trPr>
          <w:trHeight w:val="5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6,1</w:t>
            </w:r>
          </w:p>
        </w:tc>
      </w:tr>
      <w:tr>
        <w:trPr>
          <w:trHeight w:val="5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2,0</w:t>
            </w:r>
          </w:p>
        </w:tc>
      </w:tr>
      <w:tr>
        <w:trPr>
          <w:trHeight w:val="5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1,7</w:t>
            </w:r>
          </w:p>
        </w:tc>
      </w:tr>
      <w:tr>
        <w:trPr>
          <w:trHeight w:val="5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0</w:t>
            </w:r>
          </w:p>
        </w:tc>
      </w:tr>
      <w:tr>
        <w:trPr>
          <w:trHeight w:val="5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8,0</w:t>
            </w:r>
          </w:p>
        </w:tc>
      </w:tr>
      <w:tr>
        <w:trPr>
          <w:trHeight w:val="5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1</w:t>
            </w:r>
          </w:p>
        </w:tc>
      </w:tr>
      <w:tr>
        <w:trPr>
          <w:trHeight w:val="5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1</w:t>
            </w:r>
          </w:p>
        </w:tc>
      </w:tr>
      <w:tr>
        <w:trPr>
          <w:trHeight w:val="56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0</w:t>
            </w:r>
          </w:p>
        </w:tc>
      </w:tr>
      <w:tr>
        <w:trPr>
          <w:trHeight w:val="15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прочих налогов, сборов и иных обязательных 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</w:t>
            </w:r>
          </w:p>
        </w:tc>
      </w:tr>
      <w:tr>
        <w:trPr>
          <w:trHeight w:val="15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</w:tr>
      <w:tr>
        <w:trPr>
          <w:trHeight w:val="551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плата к пенсиям муниципальным служащи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бличные нормативные обязательства по социальным выплатам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5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54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ица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на плановый период 2015-2016</w:t>
      </w:r>
      <w:r>
        <w:rPr/>
        <w:t>г. по разделам и подразделам, целевым статьям видам расходов</w:t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12"/>
        <w:gridCol w:w="720"/>
        <w:gridCol w:w="540"/>
        <w:gridCol w:w="981"/>
        <w:gridCol w:w="704"/>
        <w:gridCol w:w="916"/>
        <w:gridCol w:w="946"/>
      </w:tblGrid>
      <w:tr>
        <w:trPr>
          <w:trHeight w:val="41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з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/>
                <w:sz w:val="20"/>
                <w:szCs w:val="20"/>
              </w:rPr>
              <w:t>2015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i/>
                <w:sz w:val="20"/>
                <w:szCs w:val="20"/>
              </w:rPr>
              <w:t>2016г.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i/>
                <w:sz w:val="20"/>
                <w:szCs w:val="20"/>
              </w:rPr>
              <w:t>администрация КудельноКлючевского сельсовета Тогучинского района Новосибирской об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95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6335,0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73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733,3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ункционирование высшего должностного лица субъекта РФ и органа 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64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64,2</w:t>
            </w:r>
          </w:p>
        </w:tc>
      </w:tr>
      <w:tr>
        <w:trPr>
          <w:trHeight w:val="11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</w:tr>
      <w:tr>
        <w:trPr>
          <w:trHeight w:val="11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4,2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Функционирование  Правительства РФ, высших органов исполнительной власти субъектов РФ местных адм-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6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69,1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69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69,1</w:t>
            </w:r>
          </w:p>
        </w:tc>
      </w:tr>
      <w:tr>
        <w:trPr>
          <w:trHeight w:val="1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3,2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9,2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1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69,2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0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4,8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4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4,8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,8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,0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9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1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,1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0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1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07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</w:tr>
      <w:tr>
        <w:trPr>
          <w:trHeight w:val="32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07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8,0</w:t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,0</w:t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9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9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9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8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8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органов местного самоуправления (муниципальных органов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6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05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,1</w:t>
            </w:r>
          </w:p>
        </w:tc>
      </w:tr>
      <w:tr>
        <w:trPr>
          <w:trHeight w:val="1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Защита населения 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</w:tr>
      <w:tr>
        <w:trPr>
          <w:trHeight w:val="34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2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1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5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52,6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5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52,6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Развитие автомобильных дорог регионального, межмуниципального и местного значения в Новосибирской области в 2012-2015 годах» за счет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ализация мероприятий по развитию дорог местного значения в НСО за счет средств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00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Развитие автомобильных дорог регионального, межмуниципального и местного значения в Новосибирской области в 2012-2015 годах» за счет средств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ализация мероприятий по развитию дорог местного значения в НСО за счет средств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6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6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6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110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6</w:t>
            </w:r>
          </w:p>
        </w:tc>
      </w:tr>
      <w:tr>
        <w:trPr>
          <w:trHeight w:val="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7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32,4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,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,9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госрочно-целевая программа «Энергосбережение и повышение энергетической эффективности Новосибирской области на период до 2015год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0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8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лгосрочно-целевая программа «Энергосбережение и повышение энергетической эффективности Новосибирской области на период до 2015года»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1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1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1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10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5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3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20,5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лагоустройство территорий населенных пунктов и подготовку объектов ЖКХ НСО к работе в осеннее-зимний период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005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005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005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лагоустройство территорий населенных пунктов и подготовку объектов ЖКХ НСО к работе в осеннее-зимний перио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105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5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105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5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105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5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в рамках «Господдержка МО по благоустройству территорий населенных пунктов и подготовке объектов ЖКХ НСО к работе в осеннее-зимний период на 2013-2015г. за счет средств обла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081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081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081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 в рамках «Господдержка МО по благоустройству территорий населенных пунктов и подготовке объектов ЖКХ НСО к работе в осеннее-зимний период на 2013-2015г. за счет средств местного бюдже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181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181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181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лагоустройство посел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>
          <w:trHeight w:val="69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78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020,6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Культу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78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670,6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ворцы и Дома культуры, другие учреж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льтуры и средства массовой информации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83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70,6</w:t>
            </w:r>
          </w:p>
        </w:tc>
      </w:tr>
      <w:tr>
        <w:trPr/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органами местного самоуправления (муниципальными) органами, казенными учреждениями, органами управления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556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556,1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6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6,1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6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56,1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2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22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закупки товаров, 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2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,1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налогов, сборов и иных обязательных платежей в бюджеты бюджетной системы РФ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1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прочих налога на имущество организаций и земельного налог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»Культура НСО на 2012-2016гг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,4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 ,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 ,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закупки товаров ,работ и услуг для муниципальных нуж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4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плата к пенсиям, дополнительное пенсионное обеспечение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плата к пенсиям муниципальным служащи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циальное обеспечение  и иные выплаты населению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убличные нормативные обязательства по социальным выплатам гражда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004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9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157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953,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33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1:40:00Z</dcterms:created>
  <dc:creator>User</dc:creator>
  <dc:description/>
  <cp:keywords/>
  <dc:language>en-US</dc:language>
  <cp:lastModifiedBy>Customer</cp:lastModifiedBy>
  <cp:lastPrinted>2013-12-23T14:56:00Z</cp:lastPrinted>
  <dcterms:modified xsi:type="dcterms:W3CDTF">2013-12-23T07:56:00Z</dcterms:modified>
  <cp:revision>354</cp:revision>
  <dc:subject/>
  <dc:title/>
</cp:coreProperties>
</file>