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>к решению 29 сессии четвертого созыва от19.12.2013г.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«О  бюджете Кудельно-Ключевкого сельсовета </w:t>
      </w:r>
    </w:p>
    <w:p>
      <w:pPr>
        <w:pStyle w:val="Normal"/>
        <w:jc w:val="right"/>
        <w:rPr/>
      </w:pPr>
      <w:r>
        <w:rPr/>
        <w:t>Тогучинского райна 2014г и плановый период 2015-2016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 установленные бюджетным  законодательством РФ нормативы распределения доходов между бюджетами бюджетной системы на 2014год и плановый период 2015-2016годы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е установленные бюджетным законодательством РФ нормативы распределения доходов между бюджетами бюджетной системы в части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18"/>
        <w:gridCol w:w="2263"/>
      </w:tblGrid>
      <w:tr>
        <w:trPr>
          <w:trHeight w:val="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до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я в местный бюджет</w:t>
            </w:r>
          </w:p>
        </w:tc>
      </w:tr>
      <w:tr>
        <w:trPr>
          <w:trHeight w:val="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1 13 01995 10 0000 1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а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 113 02995 10 0000 1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 114 02053 10 0000 4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я (за исключением имущества муниципальных автоновных учреждений, а так же имущества муниципальных унитарных предприятий, в том числе казенных) в части реализации основных средст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 114 06013 10 0000 43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1 17 01050 10 0000 18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 в бюджеты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5 1 17 05050 10 0000 180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 xml:space="preserve">приложения 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е установленные бюджетным законодательством РФ нормативы распределения доходов между бюджетами бюджетной системы в части безвозмездных поступлений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18"/>
        <w:gridCol w:w="2263"/>
      </w:tblGrid>
      <w:tr>
        <w:trPr>
          <w:trHeight w:val="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до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я в местные бюджеты</w:t>
            </w:r>
          </w:p>
        </w:tc>
      </w:tr>
      <w:tr>
        <w:trPr>
          <w:trHeight w:val="4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2 02 01001 10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2 02 01003 10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 202 04012 10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2 02 02041 10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1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2 02 02999 10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0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2 02 03015 10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2 02 03024 00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2 02 04014 10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2 02 04999 10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 219 05000 10 0000 15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,прошлых лет из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 2 08 05000 10 0000 18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47:00Z</dcterms:created>
  <dc:creator>User</dc:creator>
  <dc:description/>
  <cp:keywords/>
  <dc:language>en-US</dc:language>
  <cp:lastModifiedBy>Customer</cp:lastModifiedBy>
  <cp:lastPrinted>2013-12-23T14:55:00Z</cp:lastPrinted>
  <dcterms:modified xsi:type="dcterms:W3CDTF">2013-12-23T07:55:00Z</dcterms:modified>
  <cp:revision>35</cp:revision>
  <dc:subject/>
  <dc:title>Приложение 3 </dc:title>
</cp:coreProperties>
</file>