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орсеой задолженности по администрации Кудельно-Ключевского сельсовета на 01 ноября 2013 года-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П.И.Самод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Е.М.Шест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5:28:00Z</dcterms:created>
  <dc:creator>Customer</dc:creator>
  <dc:description/>
  <cp:keywords/>
  <dc:language>en-US</dc:language>
  <cp:lastModifiedBy>Customer</cp:lastModifiedBy>
  <dcterms:modified xsi:type="dcterms:W3CDTF">2013-11-25T05:31:00Z</dcterms:modified>
  <cp:revision>1</cp:revision>
  <dc:subject/>
  <dc:title>Кредиторсеой задолженности по администрации Кудельно-Ключевского сельсовета на 01 ноября 2013 года-нет</dc:title>
</cp:coreProperties>
</file>